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6</w:t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62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71"/>
        <w:gridCol w:w="1764"/>
        <w:gridCol w:w="1443"/>
        <w:gridCol w:w="1701"/>
        <w:gridCol w:w="2977"/>
        <w:gridCol w:w="1417"/>
        <w:gridCol w:w="1134"/>
        <w:gridCol w:w="1565"/>
        <w:gridCol w:w="1205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 uczestni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 prac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miar czasu pra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res zatrudnienia </w:t>
              <w:br/>
              <w:t xml:space="preserve">(tj. umowa                   o pracę od … do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a kształc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kurs/studia podyplomowe/ egzamin) </w:t>
              <w:br/>
            </w:r>
            <w:r>
              <w:rPr>
                <w:b/>
                <w:u w:val="single"/>
              </w:rPr>
              <w:t>ora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zwa kierunku kształcenia ustawi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zy osoba korzystała </w:t>
              <w:br/>
              <w:t>z KFS</w:t>
              <w:br/>
              <w:t xml:space="preserve"> w 2018 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pisać TAK lub 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oryt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y Rynku Pra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ależy wskazać- I,II,III,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aca </w:t>
              <w:br/>
              <w:t xml:space="preserve">w szczególnych warunkach </w:t>
              <w:br/>
              <w:t xml:space="preserve">lub                               o szczególnym charakterze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pisać TAK</w:t>
              <w:br/>
              <w:t xml:space="preserve"> lub NIE *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zawodowa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2"/>
        <w:rPr>
          <w:sz w:val="16"/>
          <w:szCs w:val="16"/>
        </w:rPr>
      </w:pPr>
      <w:r>
        <w:rPr>
          <w:sz w:val="16"/>
          <w:szCs w:val="16"/>
        </w:rPr>
        <w:t>* Grupa zawodowa:</w:t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 xml:space="preserve">1.Przedstawiciele władz publicznych, wyżsi urzędnicy i kierownicy; 2. Specjaliści; 3. Technicy i inny średni personel; 4. Pracownicy biurowi; 5. Pracownicy usług i sprzedawcy; 6. Rolnicy, ogrodnicy, leśnicy i rybacy; 7. Robotnicy przemysłowi i rzemieślnicy; 8. Operatorzy i monterzy maszyn i urządzeń; 9. Pracownicy przy pracach prostych; 10. Siły zbrojne . Wykaz grup elementarnych klasyfikacji zawodów i specjalności dostępny jest na stronie internetowej </w:t>
      </w:r>
      <w:hyperlink r:id="rId2">
        <w:r>
          <w:rPr>
            <w:rStyle w:val="InternetLink"/>
            <w:sz w:val="16"/>
            <w:szCs w:val="16"/>
          </w:rPr>
          <w:t>www.klasyfikacje.gofin.pl</w:t>
        </w:r>
      </w:hyperlink>
      <w:r>
        <w:rPr>
          <w:sz w:val="16"/>
          <w:szCs w:val="16"/>
        </w:rPr>
        <w:t xml:space="preserve"> lub </w:t>
      </w:r>
      <w:hyperlink r:id="rId3">
        <w:r>
          <w:rPr>
            <w:rStyle w:val="InternetLink"/>
            <w:sz w:val="16"/>
            <w:szCs w:val="16"/>
          </w:rPr>
          <w:t>www.psz.praca.gov.pl/</w:t>
        </w:r>
      </w:hyperlink>
      <w:r>
        <w:rPr>
          <w:sz w:val="16"/>
          <w:szCs w:val="16"/>
        </w:rPr>
        <w:t xml:space="preserve"> odnośnik Rynek pracy w zakładce Klasyfikacja zwodów i specjalności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* Prace o powyższym charakterze określone zostały w art. 3 ustawy z dnia 19 grudnia 2008 o emeryturach pomostowych (Dz. U. Nr 237, poz. 1656  z późn. zm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orient="landscape" w:w="16838" w:h="11906"/>
      <w:pgMar w:left="0" w:right="426" w:gutter="0" w:header="0" w:top="142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asyfikacje.gofin.pl/" TargetMode="External"/><Relationship Id="rId3" Type="http://schemas.openxmlformats.org/officeDocument/2006/relationships/hyperlink" Target="http://www.psz.praca.gov.pl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52:00Z</dcterms:created>
  <dc:creator>User</dc:creator>
  <dc:description/>
  <cp:keywords/>
  <dc:language>en-US</dc:language>
  <cp:lastModifiedBy>user</cp:lastModifiedBy>
  <cp:lastPrinted>2019-10-04T10:28:00Z</cp:lastPrinted>
  <dcterms:modified xsi:type="dcterms:W3CDTF">2019-10-04T08:28:00Z</dcterms:modified>
  <cp:revision>14</cp:revision>
  <dc:subject/>
  <dc:title/>
</cp:coreProperties>
</file>