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                                                        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Wnioskodawcy)</w:t>
        <w:tab/>
        <w:tab/>
        <w:tab/>
        <w:tab/>
        <w:tab/>
        <w:tab/>
        <w:t xml:space="preserve">         </w:t>
      </w:r>
    </w:p>
    <w:p>
      <w:pPr>
        <w:pStyle w:val="TextBody"/>
        <w:spacing w:lineRule="auto" w:line="276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ZAŁĄCZNIK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IOT PROWADZĄCY DZIAŁALNOŚĆ GOSPODARCZĄ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8363"/>
      </w:tblGrid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/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a podmiotu prowadzącego działalność gospodarczą  stanowiące Załącznik nr 1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e wnioskodawcy dotyczące pomocy de minimis  stanowiące Załącznik nr 2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Formularz informacji przedstawionych przy ubieganiu się o pomoc de minimis stanowiący Załącznik nr 3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rajowa Oferta Pracy stanowiąca Załącznik nr 4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przedsiębiorcy/pracodawcy będącego osobą fizyczną stanowiąca załącznik nr 5A (dotyczy przedsiębiorcy wpisanego do CEiDG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małżonka przedsiębiorcy/pracodawcy będącego osobą fizyczną stanowiąca załącznik nr 5B (dotyczy małżonka przedsiębiorcy wpisanego do CEiDG posiadającego wspólność majątkową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>
                <w:color w:val="000000"/>
              </w:rPr>
            </w:pPr>
            <w:r>
              <w:rPr/>
              <w:t xml:space="preserve">Oświadczenie ze wskazaniem danych z dowodu osobistego przedsiębiorcy wpisanego do CEiDG </w:t>
            </w:r>
            <w:r>
              <w:rPr>
                <w:color w:val="000000"/>
              </w:rPr>
              <w:t>- Załącznik nr 6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Oświadczenie ze wskazaniem danych z dowodu osobistego współmałżonka przedsiębiorcy wpisanego do CEiDG </w:t>
            </w:r>
            <w:r>
              <w:rPr>
                <w:color w:val="000000"/>
              </w:rPr>
              <w:t>a w przypadku posiadania ustawowej wspólności majątkowej - Załącznik nr 6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W przypadku, gdy adres miejsca świadczenia pracy nie widnieje w dokumencie stanowiącym podstawę prawną funkcjonowania wnioskodawcy  - dokument potwierdzający formę prawną użytkowania tego lokalu np. umowa najmu lokalu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>
                <w:color w:val="000000"/>
              </w:rPr>
            </w:pPr>
            <w:r>
              <w:rPr/>
              <w:t>W przypadku, gdy przedsiębiorca wpisany do CEiDG 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W przypadku spółki cywilnej – umowa spółki 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/>
              <w:t>W przypadku ubiegania się o więcej niż 1 stanowisko pracy</w:t>
            </w:r>
            <w:r>
              <w:rPr>
                <w:color w:val="000000"/>
              </w:rPr>
              <w:t xml:space="preserve"> należy dołączyć dla kolejnego stanowiska należy dołączyć </w:t>
            </w:r>
            <w:r>
              <w:rPr/>
              <w:t>Część  III  wniosku – Dane dotyczące</w:t>
            </w:r>
            <w:r>
              <w:rPr>
                <w:sz w:val="22"/>
                <w:szCs w:val="22"/>
              </w:rPr>
              <w:t xml:space="preserve"> planowanych do utworzenia stanowisk pracy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 W ZALEŻNOŚCI OD WSKAZANEJ FORMY ZABEZPIECZENIA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EKSEL Z PORĘCZENIEM WEKSLOWYM AVAL (2 poręczycieli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y potwierdzające dochody brutto poręczycieli: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Osoba pozostająca w stosunku pracy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zatrudnieniu i wynagrodzeniu stanowiące załącznik nr 7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Emeryt/ rencista posiadający stałe źródło dochodu                           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Aktualna decyzja o przyznaniu emerytury / renty (kopia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twierdzenie otrzymania świadczenia za ostatni miesiąc np. wyciąg bankowy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prowadząca działalność rolni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dochodowości z Urzędu Gminy/Miasta za ostatni rok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fizyczna prowadząca działalność gospodar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 potwierdzający uzyskanie dochodu za ostatni rok np. PIT-3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w opłacaniu składek Zakładu Ubezpieczeń Społeczn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 w podatkach z Urzędu Skarbowego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zostałe dokumenty poręczyciel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poręczyciela stanowiące załącznik nr 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poręczyciela stanowiąc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współmałżonka poręczyciela w przypadku posiadania ustawowej wspólności  majątkowej stanowiąca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W przypadku posiadania ustawowej wspólności majątkowej przez poręczyciela należy przedstawić </w:t>
            </w:r>
            <w:r>
              <w:rPr/>
              <w:t xml:space="preserve">oświadczenie ze wskazaniem danych z dowodu osobistego </w:t>
            </w:r>
            <w:r>
              <w:rPr>
                <w:color w:val="000000"/>
              </w:rPr>
              <w:t>współmałżonka poręczyciela stanowiące  Załącznik nr 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W przypadku, gdy poręczyciel  jest wdowcem, rozwodnikiem lub osobą pozostającą w ustawowej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/>
            </w:pPr>
            <w:r>
              <w:rPr/>
              <w:t xml:space="preserve">rozdzielności majątkowej  należy odpowiednio przedstawić: akt zgonu (w przypadku jego braku dopuszcza się oświadczenie pod odpowiedzialnością karną); akt rozwodu (w przypadku jego  braku dopuszcza się oświadczenie pod odpowiedzialnością karną)  lub wypis aktu notarialnego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wyłączającego wspólność ustawową (majątkową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BLOKADA ŚRODKÓW ZGROMADZONYCH NA RACHUNKU BANKOWYM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Zaświadczenie z banku o kwocie posiadanych środków na rachunku bankowym oraz możliwości dokonania bezwarunkowej i odwołanej wyłącznie na pisemne żądanie urzędu blokady środków w proponowanej wysokości lub złożenie oświadczenia pod odpowiedzialnością karną o wysokości posiadanych środków potrzebnych do zablokowania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KT NOTARIALNY O PODDANIU SIĘ EGZEKUCJI PRZEZ DŁUŻ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majątkowe stanowiące załącznik nr 9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zastrzega sobie możliwość żądania innych dokumentów pozwalających na rozstrzygniecie ewentualnych wątpliwości niezbędnych do rozpatrzenia wniosku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418" w:footer="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zystkie załączniki do wniosku będące kserokopiami muszą być poświadczone przez wnioskodawcę poprzez umieszczenie klauzuli „za zgodność z oryginałem” wraz z podpisem oraz datą potwier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J. Wojniewksa</dc:creator>
  <dc:description/>
  <cp:keywords/>
  <dc:language>en-US</dc:language>
  <cp:lastModifiedBy>Karolina Skoczek</cp:lastModifiedBy>
  <cp:lastPrinted>2020-02-04T07:54:00Z</cp:lastPrinted>
  <dcterms:modified xsi:type="dcterms:W3CDTF">2020-02-06T09:19:00Z</dcterms:modified>
  <cp:revision>39</cp:revision>
  <dc:subject/>
  <dc:title>POWIATOWY URZĄD PRACY W BIELSKU – BIAŁEJ</dc:title>
</cp:coreProperties>
</file>