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675"/>
        <w:gridCol w:w="123"/>
        <w:gridCol w:w="1045"/>
        <w:gridCol w:w="1701"/>
        <w:gridCol w:w="11"/>
        <w:gridCol w:w="2704"/>
        <w:gridCol w:w="50"/>
        <w:gridCol w:w="13"/>
        <w:gridCol w:w="114"/>
        <w:gridCol w:w="2581"/>
        <w:gridCol w:w="50"/>
      </w:tblGrid>
      <w:tr>
        <w:trPr>
          <w:trHeight w:val="1326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</w:rPr>
              <w:drawing>
                <wp:inline distT="0" distB="0" distL="0" distR="0">
                  <wp:extent cx="1072515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17571" b="273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t>KRAJOWA OFERTA PRAC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odzaj oferty niesubsydiowanej:</w:t>
            </w:r>
          </w:p>
        </w:tc>
        <w:tc>
          <w:tcPr>
            <w:tcW w:w="27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wiatowy Urząd Prac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la Powiatu Toruńskiego w Toruniu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-100 Toruń, ul. Polna 115, 115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Tel. 56 659-53-7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środek Zamiejscowy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-140 Chełmża, ul. Św. Jana 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Tel. 56 675-15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Strona internetowa: www.torun.praca.gov.p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>
          <w:trHeight w:val="44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  <w:lang w:val="de-DE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de-D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US" w:eastAsia="en-US"/>
              </w:rPr>
              <w:t>Oferta zamknięta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– nie zawiera danych umożliwiających identyfikację pracodawcy krajowego (dane pracodawcy są udostępniane wyłącznie osobom bezrobotnym i poszukującym pracy zarejestrowanym w tut. Urzędzi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24815</wp:posOffset>
                      </wp:positionV>
                      <wp:extent cx="250825" cy="2349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8.5pt;mso-wrap-distance-left:9.05pt;mso-wrap-distance-right:9.05pt;mso-wrap-distance-top:0pt;mso-wrap-distance-bottom:0pt;margin-top:33.45pt;mso-position-vertical-relative:text;margin-left:-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34340</wp:posOffset>
                      </wp:positionV>
                      <wp:extent cx="231775" cy="2159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34.2pt;width:18.2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US" w:eastAsia="en-US"/>
              </w:rPr>
              <w:t>Oferta otwarta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–zawiera dane umożliwiające identyfikację pracodawcy krajowego</w:t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250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Oferta pracy subsydiowana w rama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undacji kosztów wyposażenia lub doposażenia stanowiska pracy</w:t>
            </w:r>
          </w:p>
        </w:tc>
      </w:tr>
      <w:tr>
        <w:trPr>
          <w:trHeight w:val="221" w:hRule="atLeast"/>
        </w:trPr>
        <w:tc>
          <w:tcPr>
            <w:tcW w:w="19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0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63" w:hRule="atLeast"/>
        </w:trPr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cje dotyczące pracodawcy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47" w:hRule="atLeast"/>
        </w:trPr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 Nazwa pracodawcy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..…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..…............................................................................................................</w:t>
            </w:r>
          </w:p>
        </w:tc>
        <w:tc>
          <w:tcPr>
            <w:tcW w:w="55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  Adres pracodawcy (siedziby):</w:t>
            </w:r>
          </w:p>
          <w:p>
            <w:pPr>
              <w:pStyle w:val="Normal"/>
              <w:ind w:left="290" w:hanging="29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111" w:leader="none"/>
              </w:tabs>
              <w:ind w:left="470" w:hanging="2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lica ...................................................................................... …..nr ……........ /.................</w:t>
            </w:r>
          </w:p>
          <w:p>
            <w:pPr>
              <w:pStyle w:val="Normal"/>
              <w:ind w:left="470" w:hanging="290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34290</wp:posOffset>
                      </wp:positionV>
                      <wp:extent cx="454025" cy="227330"/>
                      <wp:effectExtent l="5715" t="127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960" cy="227160"/>
                                <a:chOff x="0" y="0"/>
                                <a:chExt cx="45396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4539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25pt;margin-top:2.7pt;width:35.75pt;height:17.9pt" coordorigin="805,54" coordsize="715,358">
                      <v:rect id="shape_0" fillcolor="white" stroked="t" o:allowincell="t" style="position:absolute;left:805;top:60;width:714;height:3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32,54" to="1032,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,54" to="1277,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31750</wp:posOffset>
                      </wp:positionV>
                      <wp:extent cx="269875" cy="230505"/>
                      <wp:effectExtent l="5715" t="3175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000" cy="230400"/>
                                <a:chOff x="0" y="0"/>
                                <a:chExt cx="270000" cy="23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270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.5pt;width:21.25pt;height:18.15pt" coordorigin="10,50" coordsize="425,363">
                      <v:rect id="shape_0" fillcolor="white" stroked="t" o:allowincell="t" style="position:absolute;left:10;top:53;width:424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4,50" to="214,4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40005</wp:posOffset>
                      </wp:positionV>
                      <wp:extent cx="5397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3.15pt" to="34.95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  <w:tab/>
              <w:t xml:space="preserve">                ...   ......................................................... gmina 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3165</wp:posOffset>
                      </wp:positionH>
                      <wp:positionV relativeFrom="page">
                        <wp:posOffset>704215</wp:posOffset>
                      </wp:positionV>
                      <wp:extent cx="570230" cy="1143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9pt;mso-wrap-distance-left:9.05pt;mso-wrap-distance-right:9.05pt;mso-wrap-distance-top:0pt;mso-wrap-distance-bottom:0pt;margin-top:55.45pt;mso-position-vertical-relative:page;margin-left:9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nr telefonu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....................................................................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fax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……………………….………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e- mail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…………………………………………………………………………………….………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 xml:space="preserve">strona www 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………………………………………………………………………………………</w:t>
            </w:r>
          </w:p>
        </w:tc>
      </w:tr>
      <w:tr>
        <w:trPr>
          <w:trHeight w:val="331" w:hRule="atLeast"/>
        </w:trPr>
        <w:tc>
          <w:tcPr>
            <w:tcW w:w="54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 Osoba wskazana przez pracodawcę do kontaktów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…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0175</wp:posOffset>
                      </wp:positionV>
                      <wp:extent cx="685800" cy="1143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mię i naz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25pt;mso-position-vertical-relative:text;margin-left: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mię i naz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….............................................      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tano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Stano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r telefonu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4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r telefon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31" w:hRule="atLeast"/>
        </w:trPr>
        <w:tc>
          <w:tcPr>
            <w:tcW w:w="54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23490</wp:posOffset>
                      </wp:positionH>
                      <wp:positionV relativeFrom="paragraph">
                        <wp:posOffset>77470</wp:posOffset>
                      </wp:positionV>
                      <wp:extent cx="341630" cy="167005"/>
                      <wp:effectExtent l="5080" t="444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167040"/>
                                <a:chOff x="0" y="0"/>
                                <a:chExt cx="34164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416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7pt;margin-top:6.1pt;width:26.9pt;height:13.15pt" coordorigin="3974,122" coordsize="538,263">
                      <v:rect id="shape_0" fillcolor="white" stroked="t" o:allowincell="t" style="position:absolute;left:3974;top:124;width:537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233,122" to="4233,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94615</wp:posOffset>
                      </wp:positionV>
                      <wp:extent cx="504190" cy="150495"/>
                      <wp:effectExtent l="5080" t="317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150480"/>
                                <a:chOff x="0" y="0"/>
                                <a:chExt cx="504360" cy="15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504360" cy="14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pt;margin-top:7.45pt;width:39.7pt;height:11.85pt" coordorigin="800,149" coordsize="794,237">
                      <v:rect id="shape_0" fillcolor="white" stroked="t" o:allowincell="t" style="position:absolute;left:800;top:153;width:793;height:2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53,149" to="1053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5,149" to="1325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77470</wp:posOffset>
                      </wp:positionV>
                      <wp:extent cx="504190" cy="167005"/>
                      <wp:effectExtent l="5080" t="317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167040"/>
                                <a:chOff x="0" y="0"/>
                                <a:chExt cx="50436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504360" cy="16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65pt;margin-top:6.1pt;width:39.7pt;height:13.15pt" coordorigin="1933,122" coordsize="794,263">
                      <v:rect id="shape_0" fillcolor="white" stroked="t" o:allowincell="t" style="position:absolute;left:1933;top:126;width:793;height:2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86,122" to="2186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8,122" to="2458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77470</wp:posOffset>
                      </wp:positionV>
                      <wp:extent cx="341630" cy="167005"/>
                      <wp:effectExtent l="5080" t="444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167040"/>
                                <a:chOff x="0" y="0"/>
                                <a:chExt cx="34164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416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.35pt;margin-top:6.1pt;width:26.9pt;height:13.15pt" coordorigin="3067,122" coordsize="538,263">
                      <v:rect id="shape_0" fillcolor="white" stroked="t" o:allowincell="t" style="position:absolute;left:3067;top:124;width:537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26,122" to="3326,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15.9pt" to="89.6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1800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15pt,15.9pt" to="147.3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95pt,15.9pt" to="192.1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4.  NIP</w:t>
            </w:r>
          </w:p>
        </w:tc>
      </w:tr>
      <w:tr>
        <w:trPr>
          <w:trHeight w:val="1503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right" w:pos="5368" w:leader="none"/>
              </w:tabs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300</wp:posOffset>
                      </wp:positionH>
                      <wp:positionV relativeFrom="page">
                        <wp:posOffset>528320</wp:posOffset>
                      </wp:positionV>
                      <wp:extent cx="853440" cy="217170"/>
                      <wp:effectExtent l="5080" t="381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3560" cy="217080"/>
                                <a:chOff x="0" y="0"/>
                                <a:chExt cx="85356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8535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36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pt;margin-top:41.6pt;width:67.2pt;height:17.15pt" coordorigin="580,832" coordsize="1344,343">
                      <v:rect id="shape_0" fillcolor="white" stroked="t" o:allowincell="t" style="position:absolute;left:580;top:835;width:1343;height:339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38,833" to="838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8,833" to="1108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833" to="1381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8,832" to="1658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5.  Podstawowy rodzaj działalności wg PKD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  Numer statystyczny pracodawcy (REGON):</w:t>
            </w:r>
          </w:p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815</wp:posOffset>
                      </wp:positionH>
                      <wp:positionV relativeFrom="page">
                        <wp:posOffset>526415</wp:posOffset>
                      </wp:positionV>
                      <wp:extent cx="1548130" cy="219075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0" cy="219240"/>
                                <a:chOff x="0" y="0"/>
                                <a:chExt cx="1548000" cy="21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1548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80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84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0"/>
                                  <a:ext cx="72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8">
                                      <a:moveTo>
                                        <a:pt x="0" y="0"/>
                                      </a:moveTo>
                                      <a:lnTo>
                                        <a:pt x="1" y="3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5pt;margin-top:41.45pt;width:121.9pt;height:17.25pt" coordorigin="69,829" coordsize="2438,345">
                      <v:rect id="shape_0" fillcolor="white" stroked="t" o:allowincell="t" style="position:absolute;left:69;top:834;width:2437;height:339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2,832" to="332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,832" to="602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5,832" to="875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4,834" to="1154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4,834" to="1424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9,832" to="1689,1169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5,834" to="1965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338" path="m0,0l1,338e" stroked="t" o:allowincell="t" style="position:absolute;left:2239;top:829;width:0;height:337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7.  Oznaczenie formy prawnej prowadzonej działalności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82550</wp:posOffset>
                      </wp:positionV>
                      <wp:extent cx="231775" cy="21590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4pt;margin-top:6.5pt;width:18.2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1. Publiczn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2. Agencja zatrudnieni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3. Jednoosobowa dział. Gosp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 Sp. z o.o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 S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 Spółka Cywiln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 Sp. jawn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 Inne ………………………………………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529590</wp:posOffset>
                      </wp:positionV>
                      <wp:extent cx="228600" cy="2159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5pt;margin-top:41.7pt;width:17.95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8.  Liczba  obecnie zatrudnionych pracowników:</w:t>
            </w:r>
          </w:p>
        </w:tc>
      </w:tr>
      <w:tr>
        <w:trPr>
          <w:trHeight w:val="1022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9. Oświadczenie pracod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1. Oferta pracy została zgłoszona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 xml:space="preserve">tylko do PUP dla Powiatu Toruńskiego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/oferta pracy została zgłoszona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do innego PUP (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nazwa PUP:......................................................................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2. Zobowiązuje się do niezwłocznego powiadomienia PUP w przypadku utraty aktualności ofert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3. Oświadczam, iż w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okresie do 365 dni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przed dniem zgłoszenia oferty pracy pracodawca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został / nie został*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skazany prawomocnym wyrokiem za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naruszenie  praw pracowniczych lub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jest / nie jest *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objęty postępowaniem wyjaśniającym w tej sprawie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4. Wyrażam zgodę na publiczne udostępnienie danych zawartych w ofercie pracy (dotyczy tzw. Otwartej która umożliwia identyfikację pracodawcy krajowego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</w:t>
            </w: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/miejscowość i data/                                                                                                                                                                                       /Podpis i pieczątka pracodawcy/</w:t>
            </w:r>
          </w:p>
        </w:tc>
      </w:tr>
      <w:tr>
        <w:trPr>
          <w:trHeight w:val="340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cje dotyczące zgłoszonego miejsca zatrudnienia lub innej pracy zarobkowej</w:t>
            </w:r>
          </w:p>
        </w:tc>
      </w:tr>
      <w:tr>
        <w:trPr>
          <w:trHeight w:val="1296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 Nazwa zawodu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  Nazwa stanowiska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. Miejsce wykonywania pracy /adres/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43180</wp:posOffset>
                      </wp:positionV>
                      <wp:extent cx="454025" cy="210820"/>
                      <wp:effectExtent l="5715" t="2540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960" cy="210960"/>
                                <a:chOff x="0" y="0"/>
                                <a:chExt cx="45396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45396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9pt;margin-top:3.4pt;width:35.75pt;height:16.6pt" coordorigin="838,68" coordsize="715,332">
                      <v:rect id="shape_0" fillcolor="white" stroked="t" o:allowincell="t" style="position:absolute;left:838;top:73;width:714;height:3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65,68" to="1065,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0,68" to="1310,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43180</wp:posOffset>
                      </wp:positionV>
                      <wp:extent cx="339725" cy="207010"/>
                      <wp:effectExtent l="5715" t="381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840" cy="207000"/>
                                <a:chOff x="0" y="0"/>
                                <a:chExt cx="33984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3984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0"/>
                                  <a:ext cx="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3.4pt;width:26.75pt;height:16.35pt" coordorigin="123,68" coordsize="535,327">
                      <v:rect id="shape_0" fillcolor="white" stroked="t" o:allowincell="t" style="position:absolute;left:123;top:70;width:534;height:3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80,68" to="380,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-                 …        ……………………………..……………………….…………….</w:t>
              <w:br/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………………………………..…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17930</wp:posOffset>
                      </wp:positionH>
                      <wp:positionV relativeFrom="page">
                        <wp:posOffset>590550</wp:posOffset>
                      </wp:positionV>
                      <wp:extent cx="1254125" cy="213995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jscowość i u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16.85pt;mso-wrap-distance-left:9.05pt;mso-wrap-distance-right:9.05pt;mso-wrap-distance-top:0pt;mso-wrap-distance-bottom:0pt;margin-top:46.5pt;mso-position-vertical-relative:page;margin-left:9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Miejscowość i ul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0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  <w:r>
              <w:rPr>
                <w:rFonts w:cs="Arial Narrow" w:ascii="Arial Narrow" w:hAnsi="Arial Narrow"/>
              </w:rPr>
              <w:t xml:space="preserve">.  </w:t>
            </w:r>
            <w:r>
              <w:rPr>
                <w:rFonts w:cs="Arial Narrow" w:ascii="Arial Narrow" w:hAnsi="Arial Narrow"/>
                <w:b/>
              </w:rPr>
              <w:t>Kod zawodu wg KZiS: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34950</wp:posOffset>
                      </wp:positionV>
                      <wp:extent cx="1028065" cy="21590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216000"/>
                                <a:chOff x="0" y="0"/>
                                <a:chExt cx="102816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pt;margin-top:18.5pt;width:80.95pt;height:17pt" coordorigin="400,370" coordsize="1619,340">
                      <v:rect id="shape_0" fillcolor="white" stroked="t" o:allowincell="t" style="position:absolute;left:400;top:370;width:1618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62,370" to="662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,370" to="932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,370" to="1205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4,372" to="1484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4,372" to="1754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. Dodatkowe informacje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/ dowóz przez pracodawcę do miejsca pracy, zakwaterowanie/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148590</wp:posOffset>
                      </wp:positionV>
                      <wp:extent cx="228600" cy="21907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65pt;margin-top:11.7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15.  Liczba wolnych miejsc pra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77470</wp:posOffset>
                      </wp:positionV>
                      <wp:extent cx="228600" cy="21907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65pt;margin-top:6.1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w tym dla osób niepełnosprawnych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.  Wnioskowana liczba kandydatów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76200</wp:posOffset>
                      </wp:positionV>
                      <wp:extent cx="228600" cy="21907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85pt;margin-top:6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602" w:hRule="atLeast"/>
        </w:trPr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40" w:hanging="0"/>
              <w:rPr/>
            </w:pPr>
            <w:r>
              <w:rPr>
                <w:rFonts w:cs="Arial Narrow" w:ascii="Arial Narrow" w:hAnsi="Arial Narrow"/>
                <w:b/>
              </w:rPr>
              <w:t>17. System wynagrodzenia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sięcz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dzin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prowiz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27940</wp:posOffset>
                      </wp:positionV>
                      <wp:extent cx="228600" cy="21907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pt;margin-top:2.2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akor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ny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…………..</w:t>
            </w:r>
          </w:p>
        </w:tc>
        <w:tc>
          <w:tcPr>
            <w:tcW w:w="2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.  Rodzaj umow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okres prób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czas określo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czas nieokreślo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zastęp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o pracę tymczasową</w:t>
            </w:r>
          </w:p>
          <w:p>
            <w:pPr>
              <w:pStyle w:val="Normal"/>
              <w:tabs>
                <w:tab w:val="clear" w:pos="708"/>
                <w:tab w:val="left" w:pos="-9125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83185</wp:posOffset>
                      </wp:positionV>
                      <wp:extent cx="228600" cy="21907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35pt;margin-top:6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Inna umowa zarobk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zlece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5230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o dzieł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ne </w:t>
            </w:r>
            <w:r>
              <w:rPr>
                <w:rFonts w:cs="Arial Narrow" w:ascii="Arial Narrow" w:hAnsi="Arial Narrow"/>
              </w:rPr>
              <w:t>…………………..……….</w:t>
            </w:r>
          </w:p>
        </w:tc>
        <w:tc>
          <w:tcPr>
            <w:tcW w:w="2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. System i rozkład czasu prac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odstawowy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151765</wp:posOffset>
                      </wp:positionV>
                      <wp:extent cx="228600" cy="21907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9pt;margin-top:11.9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równoważnego czasu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 ruch ciągły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dani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óconego tygodnia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ne  ………………………….…..……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. Wymiar czasu prac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70485</wp:posOffset>
                      </wp:positionV>
                      <wp:extent cx="228600" cy="21907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05pt;margin-top:5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peł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½ eta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ne ………………………………….</w:t>
            </w:r>
          </w:p>
          <w:p>
            <w:pPr>
              <w:pStyle w:val="Normal"/>
              <w:ind w:left="171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ca w godzinach</w:t>
            </w:r>
          </w:p>
          <w:p>
            <w:pPr>
              <w:pStyle w:val="Normal"/>
              <w:spacing w:lineRule="auto" w:line="360"/>
              <w:ind w:left="1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 ………………… do …….……………..</w:t>
            </w:r>
          </w:p>
        </w:tc>
      </w:tr>
      <w:tr>
        <w:trPr>
          <w:trHeight w:val="731" w:hRule="atLeast"/>
        </w:trPr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4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. Zmianowość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70485</wp:posOffset>
                      </wp:positionV>
                      <wp:extent cx="228600" cy="21907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05pt;margin-top:5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jednozmiano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wie zmia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zy zmia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uch ciągł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ne</w:t>
            </w:r>
          </w:p>
        </w:tc>
      </w:tr>
      <w:tr>
        <w:trPr>
          <w:trHeight w:val="473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rPr/>
            </w:pPr>
            <w:r>
              <w:rPr>
                <w:rFonts w:cs="Arial Narrow" w:ascii="Arial Narrow" w:hAnsi="Arial Narrow"/>
                <w:b/>
              </w:rPr>
              <w:t xml:space="preserve">22. Wysokość wynagrodzenia brutto: </w:t>
            </w:r>
            <w:r>
              <w:rPr>
                <w:rFonts w:cs="Arial Narrow" w:ascii="Arial Narrow" w:hAnsi="Arial Narrow"/>
              </w:rPr>
              <w:t>……………………………..</w:t>
            </w:r>
            <w:r>
              <w:rPr>
                <w:rFonts w:cs="Arial Narrow" w:ascii="Arial Narrow" w:hAnsi="Arial Narrow"/>
                <w:b/>
              </w:rPr>
              <w:t xml:space="preserve"> 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rPr/>
            </w:pPr>
            <w:r>
              <w:rPr>
                <w:rFonts w:cs="Arial Narrow" w:ascii="Arial Narrow" w:hAnsi="Arial Narrow"/>
                <w:b/>
              </w:rPr>
              <w:t xml:space="preserve">23. Data rozpoczęcia zatrudnienia: </w:t>
            </w:r>
            <w:r>
              <w:rPr>
                <w:rFonts w:cs="Arial Narrow" w:ascii="Arial Narrow" w:hAnsi="Arial Narrow"/>
              </w:rPr>
              <w:t>………………………………..</w:t>
            </w:r>
            <w:r>
              <w:rPr>
                <w:rFonts w:cs="Arial Narrow" w:ascii="Arial Narrow" w:hAnsi="Arial Narrow"/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ind w:left="34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Okres zatrudnienia: od </w:t>
            </w:r>
            <w:r>
              <w:rPr>
                <w:rFonts w:cs="Arial Narrow" w:ascii="Arial Narrow" w:hAnsi="Arial Narrow"/>
              </w:rPr>
              <w:t xml:space="preserve">…………………… </w:t>
            </w:r>
            <w:r>
              <w:rPr>
                <w:rFonts w:cs="Arial Narrow" w:ascii="Arial Narrow" w:hAnsi="Arial Narrow"/>
                <w:b/>
              </w:rPr>
              <w:t xml:space="preserve">do </w:t>
            </w:r>
            <w:r>
              <w:rPr>
                <w:rFonts w:cs="Arial Narrow" w:ascii="Arial Narrow" w:hAnsi="Arial Narrow"/>
              </w:rPr>
              <w:t>………………..</w:t>
            </w:r>
          </w:p>
        </w:tc>
      </w:tr>
      <w:tr>
        <w:trPr>
          <w:trHeight w:val="1816" w:hRule="atLeast"/>
        </w:trPr>
        <w:tc>
          <w:tcPr>
            <w:tcW w:w="8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</w:rPr>
              <w:t>24.  Oczekiwania pracodawcy krajowego wobec kandydatów do pracy: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wykształcenie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kierunek/specjalność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doświadczenie zawodowe 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umiejętności - uprawnienia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znajomość języka obcego 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oziom znajomości języka obcego ……………………………………………………………………………………………………………………..…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.  Zasięg upowszechnienia oferty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1)  terytorium Polski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)  terytorium Polski i państwa UE/EOG</w:t>
            </w:r>
          </w:p>
          <w:p>
            <w:pPr>
              <w:pStyle w:val="Normal"/>
              <w:spacing w:before="160" w:after="0"/>
              <w:ind w:left="417" w:hanging="36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85090</wp:posOffset>
                      </wp:positionV>
                      <wp:extent cx="228600" cy="21907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15pt;margin-top:6.7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6.  Ogólny zakres obowiązków na w/w stanowisku: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</w:t>
            </w: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353" w:hRule="atLeast"/>
        </w:trPr>
        <w:tc>
          <w:tcPr>
            <w:tcW w:w="8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7.  Dodatkowe informacje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kres aktualności oferty   od ………………………..…….……………….……. do 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zęstotliwość kontaktów  z pracodawcą……….………………………………………………………………………….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forma kontaktu z pracodawcą np.. telefoniczna w godzinach od ……………..…. do ……………..…. </w:t>
            </w:r>
          </w:p>
          <w:p>
            <w:pPr>
              <w:pStyle w:val="Normal"/>
              <w:spacing w:lineRule="auto" w:line="600"/>
              <w:ind w:left="41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lub inna………………………………………………………………………………………………….…….….…………………………..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auto" w:line="600"/>
              <w:ind w:left="466" w:hanging="42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kazanie oferty pracy do wskazanych PUP w celu upowszechnienia w ich siedzibach (Nazwa PUP: …………………………….)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8. Aktualizacj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</w:t>
            </w:r>
            <w:r>
              <w:rPr>
                <w:rFonts w:cs="Arial Narrow" w:ascii="Arial Narrow" w:hAnsi="Arial Narrow"/>
              </w:rPr>
              <w:t>.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>………………………………………...</w:t>
            </w:r>
          </w:p>
        </w:tc>
      </w:tr>
      <w:tr>
        <w:trPr>
          <w:trHeight w:val="359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dnotacje urzędu pracy</w:t>
            </w:r>
          </w:p>
        </w:tc>
      </w:tr>
      <w:tr>
        <w:trPr>
          <w:trHeight w:val="1389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9.  Nr pracodaw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25400</wp:posOffset>
                      </wp:positionV>
                      <wp:extent cx="1028065" cy="215900"/>
                      <wp:effectExtent l="5715" t="5080" r="4445" b="5080"/>
                      <wp:wrapSquare wrapText="bothSides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216000"/>
                                <a:chOff x="0" y="0"/>
                                <a:chExt cx="102816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15pt;margin-top:2pt;width:80.95pt;height:17pt" coordorigin="403,40" coordsize="1619,340">
                      <v:rect id="shape_0" fillcolor="white" stroked="t" o:allowincell="t" style="position:absolute;left:403;top:40;width:1618;height:3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665,40" to="665,37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35,40" to="935,37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08,40" to="1208,37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87,43" to="1487,38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757,43" to="1757,38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fpr………………………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30. Data przyjęci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7780</wp:posOffset>
                      </wp:positionV>
                      <wp:extent cx="1485900" cy="163195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/        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2.85pt;mso-wrap-distance-left:9.05pt;mso-wrap-distance-right:9.05pt;mso-wrap-distance-top:0pt;mso-wrap-distance-bottom:0pt;margin-top:1.4pt;mso-position-vertical-relative:text;margin-left:2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        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990</wp:posOffset>
                      </wp:positionH>
                      <wp:positionV relativeFrom="page">
                        <wp:posOffset>396240</wp:posOffset>
                      </wp:positionV>
                      <wp:extent cx="258445" cy="1143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z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9pt;mso-wrap-distance-left:9.05pt;mso-wrap-distance-right:9.05pt;mso-wrap-distance-top:0pt;mso-wrap-distance-bottom:0pt;margin-top:31.2pt;mso-position-vertical-relative:page;margin-left: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dzie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4190</wp:posOffset>
                      </wp:positionH>
                      <wp:positionV relativeFrom="page">
                        <wp:posOffset>396240</wp:posOffset>
                      </wp:positionV>
                      <wp:extent cx="338455" cy="113665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sią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8.95pt;mso-wrap-distance-left:9.05pt;mso-wrap-distance-right:9.05pt;mso-wrap-distance-top:0pt;mso-wrap-distance-bottom:0pt;margin-top:31.2pt;mso-position-vertical-relative:page;margin-left:3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iesią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085</wp:posOffset>
                      </wp:positionH>
                      <wp:positionV relativeFrom="page">
                        <wp:posOffset>396240</wp:posOffset>
                      </wp:positionV>
                      <wp:extent cx="234315" cy="15113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5pt;height:11.9pt;mso-wrap-distance-left:9.05pt;mso-wrap-distance-right:9.05pt;mso-wrap-distance-top:0pt;mso-wrap-distance-bottom:0pt;margin-top:31.2pt;mso-position-vertical-relative:page;margin-left:9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.  Pracownik urzędu pra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33350</wp:posOffset>
                      </wp:positionV>
                      <wp:extent cx="685800" cy="1143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odpis i pieczątk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5pt;mso-position-vertical-relative:text;margin-left:3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odpis i piecząt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32.  Data wycofania lub zrealizowani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7780</wp:posOffset>
                      </wp:positionV>
                      <wp:extent cx="1485900" cy="163195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/        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2.85pt;mso-wrap-distance-left:9.05pt;mso-wrap-distance-right:9.05pt;mso-wrap-distance-top:0pt;mso-wrap-distance-bottom:0pt;margin-top:1.4pt;mso-position-vertical-relative:text;margin-left:2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        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34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871210</wp:posOffset>
                      </wp:positionH>
                      <wp:positionV relativeFrom="paragraph">
                        <wp:posOffset>27305</wp:posOffset>
                      </wp:positionV>
                      <wp:extent cx="228600" cy="21907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2.3pt;margin-top:2.1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 xml:space="preserve">33.  Sposób przyjęcia zgłoszenia: </w:t>
            </w:r>
            <w:r>
              <w:rPr>
                <w:rFonts w:cs="Arial Narrow" w:ascii="Arial Narrow" w:hAnsi="Arial Narrow"/>
              </w:rPr>
              <w:t>1) osobiście, 2) FAX, 3) poczta, 4) email, 5) pozyskane z PUP do PUP, 6) inn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  <w:t>* niepotrzebne skreślić</w:t>
      </w:r>
    </w:p>
    <w:sectPr>
      <w:headerReference w:type="defaul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ab/>
      <w:tab/>
    </w:r>
    <w:r>
      <w:rPr>
        <w:b/>
        <w:sz w:val="22"/>
        <w:szCs w:val="22"/>
      </w:rPr>
      <w:t xml:space="preserve">     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20:00Z</dcterms:created>
  <dc:creator>faliszewska</dc:creator>
  <dc:description/>
  <cp:keywords/>
  <dc:language>en-US</dc:language>
  <cp:lastModifiedBy>Karolina Skoczek</cp:lastModifiedBy>
  <cp:lastPrinted>2019-11-21T14:09:00Z</cp:lastPrinted>
  <dcterms:modified xsi:type="dcterms:W3CDTF">2019-11-21T13:09:00Z</dcterms:modified>
  <cp:revision>23</cp:revision>
  <dc:subject/>
  <dc:title> </dc:title>
</cp:coreProperties>
</file>