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righ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56515</wp:posOffset>
                </wp:positionV>
                <wp:extent cx="97790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1.6pt;mso-wrap-distance-left:9.05pt;mso-wrap-distance-right:9.05pt;mso-wrap-distance-top:0pt;mso-wrap-distance-bottom:0pt;margin-top:4.4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sz w:val="16"/>
          <w:szCs w:val="16"/>
        </w:rPr>
        <w:t>Wniosek o przyznanie refundacji kosztów wypo</w:t>
      </w:r>
      <w:r>
        <w:rPr/>
        <w:t>sażenia stanowiska pracy dla osoby niepełnosprawnej</w:t>
      </w:r>
    </w:p>
    <w:tbl>
      <w:tblPr>
        <w:tblW w:w="1105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11 r. Nr 127, poz. 721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right="-70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700820986"/>
            <w:bookmarkStart w:id="1" w:name="__Fieldmark__0_700820986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23" w:hanging="23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700820986"/>
            <w:bookmarkStart w:id="3" w:name="__Fieldmark__1_700820986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700820986"/>
            <w:bookmarkStart w:id="5" w:name="__Fieldmark__2_700820986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700820986"/>
            <w:bookmarkStart w:id="7" w:name="__Fieldmark__3_700820986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700820986"/>
            <w:bookmarkStart w:id="9" w:name="__Fieldmark__4_700820986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700820986"/>
            <w:bookmarkStart w:id="11" w:name="__Fieldmark__5_700820986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ind w:left="23" w:hanging="23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  <w:r>
              <w:rPr>
                <w:rStyle w:val="FootnoteAnchor"/>
                <w:rFonts w:cs="Arial" w:ascii="Arial" w:hAnsi="Arial"/>
                <w:b/>
                <w:sz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ind w:left="23" w:hanging="23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ind w:left="23" w:hanging="23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Analiza finansowa składającego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Helvetica" w:hAnsi="Helvetica" w:cs="Helvetica"/>
                <w:b/>
                <w:b/>
                <w:spacing w:val="-2"/>
                <w:sz w:val="13"/>
                <w:szCs w:val="13"/>
              </w:rPr>
            </w:pPr>
            <w:r>
              <w:rPr>
                <w:rFonts w:cs="Helvetica" w:ascii="Helvetica" w:hAnsi="Helvetica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1. Charakterystyka stanowiska pracy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8.  Rodzaj i stopień niepełnosprawności osób,  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700820986"/>
            <w:bookmarkStart w:id="13" w:name="__Fieldmark__6_700820986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700820986"/>
            <w:bookmarkStart w:id="15" w:name="__Fieldmark__7_700820986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700820986"/>
            <w:bookmarkStart w:id="17" w:name="__Fieldmark__8_700820986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700820986"/>
            <w:bookmarkStart w:id="19" w:name="__Fieldmark__9_700820986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700820986"/>
            <w:bookmarkStart w:id="21" w:name="__Fieldmark__10_700820986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700820986"/>
            <w:bookmarkStart w:id="23" w:name="__Fieldmark__11_700820986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dwa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dwa lata 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customMarkFollows="1" w:id="12"/>
              <w:t>1</w:t>
            </w:r>
            <w:r>
              <w:rPr>
                <w:rStyle w:val="FootnoteCharacters"/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. Opinia powiatowego urzędu pracy o możliwości skierowania do pracy na opisane wyżej stanowiska pracy zarejestrowanych </w:t>
              <w:br/>
              <w:t xml:space="preserve"> 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my"/>
        <w:spacing w:before="240" w:after="0"/>
        <w:rPr>
          <w:rFonts w:ascii="Arial" w:hAnsi="Arial" w:cs="Arial"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sectPr>
      <w:footnotePr>
        <w:numFmt w:val="decimal"/>
      </w:footnotePr>
      <w:type w:val="nextPage"/>
      <w:pgSz w:w="11906" w:h="16838"/>
      <w:pgMar w:left="900" w:right="110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 wniosku Wn-W składanym łącznie z niniejszym wnioskiem.</w:t>
      </w:r>
    </w:p>
  </w:footnote>
  <w:footnote w:id="3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 miasta na prawach powiatu,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Łączne zatrudnienie osób niepełnosprawnych na stanowisku refundowanym 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otyczy kosztów w części niesfinansowanej ze środków  publicznych i niewskazanej w innym wniosku 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racodawcy działającego przez okres krótszy niż dwa lata należy przedstawić dokumenty za okres co najmniej 12 miesięcy.</w:t>
      </w:r>
    </w:p>
  </w:footnote>
  <w:footnote w:id="12">
    <w:p>
      <w:pPr>
        <w:pStyle w:val="Footnote"/>
        <w:rPr>
          <w:sz w:val="2"/>
        </w:rPr>
      </w:pPr>
      <w:r>
        <w:rPr>
          <w:rStyle w:val="FootnoteCharacters"/>
        </w:rPr>
        <w:t>1</w:t>
      </w: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3:00Z</dcterms:created>
  <dc:creator>MPIPS</dc:creator>
  <dc:description/>
  <cp:keywords/>
  <dc:language>en-US</dc:language>
  <cp:lastModifiedBy>Karolina Skoczek</cp:lastModifiedBy>
  <cp:lastPrinted>2015-04-10T08:11:00Z</cp:lastPrinted>
  <dcterms:modified xsi:type="dcterms:W3CDTF">2019-06-25T06:55:00Z</dcterms:modified>
  <cp:revision>48</cp:revision>
  <dc:subject/>
  <dc:title>Wzór                           Ministra Pracy i Polityki Społecznej z dnia ____ (poz</dc:title>
</cp:coreProperties>
</file>