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75"/>
        <w:gridCol w:w="123"/>
        <w:gridCol w:w="1045"/>
        <w:gridCol w:w="1701"/>
        <w:gridCol w:w="11"/>
        <w:gridCol w:w="2704"/>
        <w:gridCol w:w="50"/>
        <w:gridCol w:w="13"/>
        <w:gridCol w:w="114"/>
        <w:gridCol w:w="2581"/>
        <w:gridCol w:w="50"/>
      </w:tblGrid>
      <w:tr>
        <w:trPr>
          <w:trHeight w:val="1326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dzaj oferty niesubsydiowanej: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wiatowy Urząd Pra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a Powiatu Toruński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7-100 Toruń, ul. Towarowa 4-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62-87-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środek Zamiejscowy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-140 Chełmża, ul. Św. Jana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75-15-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Strona internetowa: www.pupdlapowiatutorunskiego.p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  <w:lang w:val="de-DE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de-D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34340</wp:posOffset>
                      </wp:positionV>
                      <wp:extent cx="231775" cy="2159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4.2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zamknię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 nie zawiera danych umożliwiających identyfikację pracodawcy krajowego (dane pracodawcy są udostępniane wyłącznie osobom bezrobotnym i poszukującym pracy zarejestrowanym w tut. Urzędzie)</w:t>
            </w:r>
          </w:p>
        </w:tc>
        <w:tc>
          <w:tcPr>
            <w:tcW w:w="270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4340</wp:posOffset>
                      </wp:positionV>
                      <wp:extent cx="231775" cy="2159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34.2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otwar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zawiera dane umożliwiające identyfikację pracodawcy krajowego</w:t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ferta pracy subsydiowana w ramach:</w:t>
            </w:r>
          </w:p>
        </w:tc>
      </w:tr>
      <w:tr>
        <w:trPr>
          <w:trHeight w:val="445" w:hRule="atLeast"/>
        </w:trPr>
        <w:tc>
          <w:tcPr>
            <w:tcW w:w="19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3975</wp:posOffset>
                      </wp:positionV>
                      <wp:extent cx="139065" cy="134620"/>
                      <wp:effectExtent l="5715" t="5080" r="4445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4.2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rac interwencyjnych</w:t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715" t="5080" r="4445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5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obót publicznych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61620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080" t="5080" r="508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0.6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Stażu</w:t>
            </w:r>
          </w:p>
        </w:tc>
        <w:tc>
          <w:tcPr>
            <w:tcW w:w="2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64795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0.85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ef. Wyposażenia lub doposażenia stanowiska pracy</w:t>
            </w:r>
          </w:p>
        </w:tc>
        <w:tc>
          <w:tcPr>
            <w:tcW w:w="28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2865</wp:posOffset>
                      </wp:positionV>
                      <wp:extent cx="139065" cy="134620"/>
                      <wp:effectExtent l="5715" t="5080" r="4445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pt;margin-top:4.95pt;width:10.9pt;height:10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rac społecznie-użytecznych</w:t>
            </w:r>
          </w:p>
        </w:tc>
      </w:tr>
      <w:tr>
        <w:trPr>
          <w:trHeight w:val="363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pracodawcy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47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 Nazwa pracodawcy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</w:t>
            </w:r>
          </w:p>
        </w:tc>
        <w:tc>
          <w:tcPr>
            <w:tcW w:w="5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 Adres pracodawcy (siedziby):</w:t>
            </w:r>
          </w:p>
          <w:p>
            <w:pPr>
              <w:pStyle w:val="Normal"/>
              <w:ind w:left="290" w:hanging="2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ind w:left="470" w:hanging="2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lica ...................................................................................... …..nr ……........ /.................</w:t>
            </w:r>
          </w:p>
          <w:p>
            <w:pPr>
              <w:pStyle w:val="Normal"/>
              <w:ind w:left="470" w:hanging="290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4290</wp:posOffset>
                      </wp:positionV>
                      <wp:extent cx="454025" cy="227330"/>
                      <wp:effectExtent l="5715" t="127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27160"/>
                                <a:chOff x="0" y="0"/>
                                <a:chExt cx="45396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539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2.7pt;width:35.75pt;height:17.9pt" coordorigin="805,54" coordsize="715,358">
                      <v:rect id="shape_0" fillcolor="white" stroked="t" o:allowincell="t" style="position:absolute;left:805;top:60;width:714;height:3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32,54" to="1032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,54" to="1277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1750</wp:posOffset>
                      </wp:positionV>
                      <wp:extent cx="269875" cy="230505"/>
                      <wp:effectExtent l="5715" t="317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230400"/>
                                <a:chOff x="0" y="0"/>
                                <a:chExt cx="2700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70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.5pt;width:21.25pt;height:18.15pt" coordorigin="10,50" coordsize="425,363">
                      <v:rect id="shape_0" fillcolor="white" stroked="t" o:allowincell="t" style="position:absolute;left:10;top:53;width:424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4,50" to="214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0005</wp:posOffset>
                      </wp:positionV>
                      <wp:extent cx="539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3.15pt" to="34.9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 xml:space="preserve">                ...   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nr telefonu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....................................................................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fax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e- mail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……………………………………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 xml:space="preserve">strona www 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………………………………………………………………………………………</w:t>
            </w:r>
          </w:p>
        </w:tc>
      </w:tr>
      <w:tr>
        <w:trPr>
          <w:trHeight w:val="331" w:hRule="atLeast"/>
        </w:trPr>
        <w:tc>
          <w:tcPr>
            <w:tcW w:w="54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 Osoba wskazana przez pracodawcę do kontak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31" w:hRule="atLeast"/>
        </w:trPr>
        <w:tc>
          <w:tcPr>
            <w:tcW w:w="5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7pt;margin-top:6.1pt;width:26.9pt;height:13.15pt" coordorigin="3974,122" coordsize="538,263">
                      <v:rect id="shape_0" fillcolor="white" stroked="t" o:allowincell="t" style="position:absolute;left:3974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33,122" to="4233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94615</wp:posOffset>
                      </wp:positionV>
                      <wp:extent cx="504190" cy="150495"/>
                      <wp:effectExtent l="5080" t="317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50480"/>
                                <a:chOff x="0" y="0"/>
                                <a:chExt cx="50436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pt;margin-top:7.45pt;width:39.7pt;height:11.85pt" coordorigin="800,149" coordsize="794,237">
                      <v:rect id="shape_0" fillcolor="white" stroked="t" o:allowincell="t" style="position:absolute;left:800;top:153;width:793;height:2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53,149" to="1053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,149" to="1325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77470</wp:posOffset>
                      </wp:positionV>
                      <wp:extent cx="504190" cy="167005"/>
                      <wp:effectExtent l="5080" t="317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67040"/>
                                <a:chOff x="0" y="0"/>
                                <a:chExt cx="50436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65pt;margin-top:6.1pt;width:39.7pt;height:13.15pt" coordorigin="1933,122" coordsize="794,263">
                      <v:rect id="shape_0" fillcolor="white" stroked="t" o:allowincell="t" style="position:absolute;left:1933;top:126;width:793;height: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6,122" to="2186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22" to="2458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5pt;margin-top:6.1pt;width:26.9pt;height:13.15pt" coordorigin="3067,122" coordsize="538,263">
                      <v:rect id="shape_0" fillcolor="white" stroked="t" o:allowincell="t" style="position:absolute;left:3067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6,122" to="3326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15.9pt" to="89.6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15.9pt" to="147.3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15.9pt" to="192.1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4.  NIP</w:t>
            </w:r>
          </w:p>
        </w:tc>
      </w:tr>
      <w:tr>
        <w:trPr>
          <w:trHeight w:val="1503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0</wp:posOffset>
                      </wp:positionH>
                      <wp:positionV relativeFrom="page">
                        <wp:posOffset>528320</wp:posOffset>
                      </wp:positionV>
                      <wp:extent cx="853440" cy="217170"/>
                      <wp:effectExtent l="5080" t="381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560" cy="217080"/>
                                <a:chOff x="0" y="0"/>
                                <a:chExt cx="8535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8535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41.6pt;width:67.2pt;height:17.15pt" coordorigin="580,832" coordsize="1344,343">
                      <v:rect id="shape_0" fillcolor="white" stroked="t" o:allowincell="t" style="position:absolute;left:580;top:835;width:1343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8,833" to="83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833" to="110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833" to="1381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8,832" to="1658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5.  Podstawowy rodzaj działalności wg PK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 Numer statystyczny pracodawcy (REGON):</w:t>
            </w:r>
          </w:p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ge">
                        <wp:posOffset>526415</wp:posOffset>
                      </wp:positionV>
                      <wp:extent cx="1548130" cy="21907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219240"/>
                                <a:chOff x="0" y="0"/>
                                <a:chExt cx="15480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54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80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0"/>
                                  <a:ext cx="72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8">
                                      <a:moveTo>
                                        <a:pt x="0" y="0"/>
                                      </a:moveTo>
                                      <a:lnTo>
                                        <a:pt x="1" y="3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41.45pt;width:121.9pt;height:17.25pt" coordorigin="69,829" coordsize="2438,345">
                      <v:rect id="shape_0" fillcolor="white" stroked="t" o:allowincell="t" style="position:absolute;left:69;top:834;width:2437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,832" to="33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,832" to="60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832" to="87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834" to="115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834" to="142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9,832" to="1689,116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5,834" to="196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338" path="m0,0l1,338e" stroked="t" o:allowincell="t" style="position:absolute;left:2239;top:829;width:0;height:337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7.  Oznaczenie formy prawnej prowadzonej działalnośc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82550</wp:posOffset>
                      </wp:positionV>
                      <wp:extent cx="231775" cy="2159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6.5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1. Publicz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. Agencja zatrudnieni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. Jednoosobowa dział. Gosp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Sp. z o.o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 S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 Spółka Cywil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 Sp. jaw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 Inne ………………………………………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9590</wp:posOffset>
                      </wp:positionV>
                      <wp:extent cx="228600" cy="2159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41.7pt;width:17.9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8.  Liczba  obecnie zatrudnionych pracowników:</w: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9. Oświadczenie pracod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1. Oferta pracy została zgłoszon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tylko do PUP dla Powiatu Toruńskiego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/oferta pracy została zgłoszon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do innego PUP (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azwa PUP:......................................................................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2. Zobowiązuje się do niezwłocznego powiadomienia PUP w przypadku utraty aktualności ofert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3. Oświadczam, iż w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okresie do 365 dni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przed dniem zgłoszenia oferty pracy pracodawc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został / nie został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skazany prawomocnym wyrokiem z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naruszenie  praw pracowniczych lub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jest / nie jest 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4. Wyrażam zgodę na publiczne udostępnienie danych zawartych w ofercie pracy (dotyczy tzw. Otwartej która umożliwia identyfikację pracodawcy krajowego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 Nazwa zawodu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  Nazwa stanowiska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 Miejsce wykonywania pracy /adres/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3180</wp:posOffset>
                      </wp:positionV>
                      <wp:extent cx="454025" cy="210820"/>
                      <wp:effectExtent l="5715" t="2540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10960"/>
                                <a:chOff x="0" y="0"/>
                                <a:chExt cx="45396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4539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pt;margin-top:3.4pt;width:35.75pt;height:16.6pt" coordorigin="838,68" coordsize="715,332">
                      <v:rect id="shape_0" fillcolor="white" stroked="t" o:allowincell="t" style="position:absolute;left:838;top:73;width:714;height:3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65,68" to="1065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0,68" to="1310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3180</wp:posOffset>
                      </wp:positionV>
                      <wp:extent cx="339725" cy="207010"/>
                      <wp:effectExtent l="5715" t="381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" cy="207000"/>
                                <a:chOff x="0" y="0"/>
                                <a:chExt cx="3398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398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3.4pt;width:26.75pt;height:16.35pt" coordorigin="123,68" coordsize="535,327">
                      <v:rect id="shape_0" fillcolor="white" stroked="t" o:allowincell="t" style="position:absolute;left:123;top:70;width:534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0,68" to="380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-                 …        …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  <w:r>
              <w:rPr>
                <w:rFonts w:cs="Arial Narrow" w:ascii="Arial Narrow" w:hAnsi="Arial Narrow"/>
              </w:rPr>
              <w:t xml:space="preserve">.  </w:t>
            </w:r>
            <w:r>
              <w:rPr>
                <w:rFonts w:cs="Arial Narrow" w:ascii="Arial Narrow" w:hAnsi="Arial Narrow"/>
                <w:b/>
              </w:rPr>
              <w:t>Kod zawodu wg KZiS: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34950</wp:posOffset>
                      </wp:positionV>
                      <wp:extent cx="1028065" cy="21590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18.5pt;width:80.95pt;height:17pt" coordorigin="400,370" coordsize="1619,340">
                      <v:rect id="shape_0" fillcolor="white" stroked="t" o:allowincell="t" style="position:absolute;left:400;top:37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370" to="66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370" to="93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370" to="1205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372" to="148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372" to="175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 Dodatkowe informacje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/ dowóz przez pracodawcę do miejsca pracy, zakwaterowanie/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48590</wp:posOffset>
                      </wp:positionV>
                      <wp:extent cx="228600" cy="2190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11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15.  Liczba wolnych miejsc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77470</wp:posOffset>
                      </wp:positionV>
                      <wp:extent cx="228600" cy="2190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6.1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w tym dla osób niepełnosprawnych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  Wnioskowana liczba kandyda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76200</wp:posOffset>
                      </wp:positionV>
                      <wp:extent cx="228600" cy="2190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5pt;margin-top:6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0" w:hanging="0"/>
              <w:rPr/>
            </w:pPr>
            <w:r>
              <w:rPr>
                <w:rFonts w:cs="Arial Narrow" w:ascii="Arial Narrow" w:hAnsi="Arial Narrow"/>
                <w:b/>
              </w:rPr>
              <w:t>17. System wynagrodzenia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dzin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27940</wp:posOffset>
                      </wp:positionV>
                      <wp:extent cx="228600" cy="2190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pt;margin-top:2.2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y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…………..</w:t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  Rodzaj umow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zastęp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3185</wp:posOffset>
                      </wp:positionV>
                      <wp:extent cx="228600" cy="21907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35pt;margin-top:6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Inna umowa zarob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zlece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dzieł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ne </w:t>
            </w:r>
            <w:r>
              <w:rPr>
                <w:rFonts w:cs="Arial Narrow" w:ascii="Arial Narrow" w:hAnsi="Arial Narrow"/>
              </w:rPr>
              <w:t>…………………..……….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51765</wp:posOffset>
                      </wp:positionV>
                      <wp:extent cx="228600" cy="21907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1.9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ruch ciągł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dani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 ………………………….…..……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eł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½ et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………………………………….</w:t>
            </w:r>
          </w:p>
          <w:p>
            <w:pPr>
              <w:pStyle w:val="Normal"/>
              <w:ind w:left="171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a w godzinach</w:t>
            </w:r>
          </w:p>
          <w:p>
            <w:pPr>
              <w:pStyle w:val="Normal"/>
              <w:spacing w:lineRule="auto" w:line="360"/>
              <w:ind w:left="1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 ………………… do …….……………..</w:t>
            </w:r>
          </w:p>
        </w:tc>
      </w:tr>
      <w:tr>
        <w:trPr>
          <w:trHeight w:val="731" w:hRule="atLeast"/>
        </w:trPr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 Zmianow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jednozmia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wie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zy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uch ciągł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e</w:t>
            </w:r>
          </w:p>
        </w:tc>
      </w:tr>
      <w:tr>
        <w:trPr>
          <w:trHeight w:val="473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2. Wysokość wynagrodzenia brutto: </w:t>
            </w:r>
            <w:r>
              <w:rPr>
                <w:rFonts w:cs="Arial Narrow" w:ascii="Arial Narrow" w:hAnsi="Arial Narrow"/>
              </w:rPr>
              <w:t>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3. Data rozpoczęcia zatrudnienia: </w:t>
            </w:r>
            <w:r>
              <w:rPr>
                <w:rFonts w:cs="Arial Narrow" w:ascii="Arial Narrow" w:hAnsi="Arial Narrow"/>
              </w:rPr>
              <w:t>…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ind w:left="34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Okres zatrudnienia: od </w:t>
            </w:r>
            <w:r>
              <w:rPr>
                <w:rFonts w:cs="Arial Narrow" w:ascii="Arial Narrow" w:hAnsi="Arial Narrow"/>
              </w:rPr>
              <w:t xml:space="preserve">…………………… </w:t>
            </w:r>
            <w:r>
              <w:rPr>
                <w:rFonts w:cs="Arial Narrow" w:ascii="Arial Narrow" w:hAnsi="Arial Narrow"/>
                <w:b/>
              </w:rPr>
              <w:t xml:space="preserve">do </w:t>
            </w:r>
            <w:r>
              <w:rPr>
                <w:rFonts w:cs="Arial Narrow" w:ascii="Arial Narrow" w:hAnsi="Arial Narrow"/>
              </w:rPr>
              <w:t>………………..</w:t>
            </w:r>
          </w:p>
        </w:tc>
      </w:tr>
      <w:tr>
        <w:trPr>
          <w:trHeight w:val="1816" w:hRule="atLeast"/>
        </w:trPr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</w:rPr>
              <w:t>24.  Oczekiwania pracodawcy krajowego wobec kandydatów do pracy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znajomość języka obcego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oziom znajomości języka obcego ……………………………………………………………………………………………………………………..…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  Zasięg upowszechnienia oferty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)  terytorium Polski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)  terytorium Polski i państwa UE/EOG</w:t>
            </w:r>
          </w:p>
          <w:p>
            <w:pPr>
              <w:pStyle w:val="Normal"/>
              <w:spacing w:before="160" w:after="0"/>
              <w:ind w:left="417" w:hanging="3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5090</wp:posOffset>
                      </wp:positionV>
                      <wp:extent cx="228600" cy="21907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6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6.  Ogólny zakres obowiązków na w/w stanowisku: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353" w:hRule="atLeast"/>
        </w:trPr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7.  Dodatkowe informacj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res aktualności oferty   od ………………………..…….……………….……. do 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kontaktów  z pracodawcą……….………………………………………………………………………….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forma kontaktu z pracodawcą np.. telefoniczna w godzinach od ……………..…. do ……………..…. </w:t>
            </w:r>
          </w:p>
          <w:p>
            <w:pPr>
              <w:pStyle w:val="Normal"/>
              <w:spacing w:lineRule="auto" w:line="600"/>
              <w:ind w:left="41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lub inna………………………………………………………………………………………………….…….….…………………………..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auto" w:line="600"/>
              <w:ind w:left="466" w:hanging="42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kazanie oferty pracy do wskazanych PUP w celu upowszechnienia w ich siedzibach (Nazwa PUP: …………………………….)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8. Aktualizacj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>………………………………………..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notacje urzędu pracy</w:t>
            </w:r>
          </w:p>
        </w:tc>
      </w:tr>
      <w:tr>
        <w:trPr>
          <w:trHeight w:val="138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.  Nr pracodaw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Square wrapText="bothSides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2pt;width:80.95pt;height:17pt" coordorigin="403,40" coordsize="1619,340">
                      <v:rect id="shape_0" fillcolor="white" stroked="t" o:allowincell="t" style="position:absolute;left:403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665,40" to="66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5,40" to="93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8,40" to="1208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7,43" to="148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57,43" to="175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fpr………………………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0. Data przyjęc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  Pracownik urzędu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2.  Data wycofania lub zrealizowan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4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7305</wp:posOffset>
                      </wp:positionV>
                      <wp:extent cx="228600" cy="21907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3pt;margin-top:2.1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 xml:space="preserve">33.  Sposób przyjęcia zgłoszenia: </w:t>
            </w:r>
            <w:r>
              <w:rPr>
                <w:rFonts w:cs="Arial Narrow" w:ascii="Arial Narrow" w:hAnsi="Arial Narrow"/>
              </w:rPr>
              <w:t>1) osobiście, 2) FAX, 3) poczta, 4) email, 5) pozyskane z PUP do PUP, 6) in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  <w:t>* niepotrzebne skreślć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0:00Z</dcterms:created>
  <dc:creator>faliszewska</dc:creator>
  <dc:description/>
  <cp:keywords/>
  <dc:language>en-US</dc:language>
  <cp:lastModifiedBy>Karolina Skoczek</cp:lastModifiedBy>
  <cp:lastPrinted>2014-05-29T08:52:00Z</cp:lastPrinted>
  <dcterms:modified xsi:type="dcterms:W3CDTF">2019-06-18T11:43:00Z</dcterms:modified>
  <cp:revision>6</cp:revision>
  <dc:subject/>
  <dc:title> </dc:title>
</cp:coreProperties>
</file>