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b/>
          <w:b/>
        </w:rPr>
      </w:pPr>
      <w:r>
        <w:rPr>
          <w:b/>
          <w:sz w:val="22"/>
          <w:szCs w:val="22"/>
        </w:rPr>
        <w:t>Załącznik nr 8</w:t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right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  <w:t>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miejscowość, dat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2"/>
          <w:szCs w:val="22"/>
        </w:rPr>
      </w:pPr>
      <w:r>
        <w:rPr>
          <w:b/>
          <w:spacing w:val="26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, …………………………………………….………….……………PESEL  ……….……………..…</w:t>
      </w:r>
      <w:r>
        <w:rPr>
          <w:spacing w:val="26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spacing w:val="26"/>
          <w:sz w:val="22"/>
          <w:szCs w:val="22"/>
        </w:rPr>
        <w:t>zam.</w:t>
      </w:r>
      <w:r>
        <w:rPr>
          <w:sz w:val="22"/>
          <w:szCs w:val="22"/>
        </w:rPr>
        <w:t>…………………………………………………………………………………………..…….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itymujący się dowodem osobistym  seria i nr ……………………………..……………...……….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anym przez  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prowadzonym przez Powiatowy Urząd Pracy dla Powiatu Toruńskiego  w Toruniu postępowaniem administracyjnym w sprawie refundacji kosztów wyposażenia lub doposażenia stanowiska pracy poniesionych przez firm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/</w:t>
      </w:r>
      <w:r>
        <w:rPr>
          <w:sz w:val="18"/>
          <w:szCs w:val="18"/>
        </w:rPr>
        <w:t>nazwa firmy ubiegającej się o refundację kosztów wyposażenia lub doposażenia stanowiska pracy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0" w:name="OLE_LINK1"/>
      <w:r>
        <w:rPr>
          <w:b/>
          <w:sz w:val="22"/>
          <w:szCs w:val="22"/>
        </w:rPr>
        <w:t>nie poręczyłem / poręczyłem*</w:t>
      </w:r>
      <w:r>
        <w:rPr>
          <w:sz w:val="22"/>
          <w:szCs w:val="22"/>
        </w:rPr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uzyskuję dochody z tytułu </w:t>
      </w:r>
      <w:r>
        <w:rPr>
          <w:i/>
          <w:sz w:val="22"/>
          <w:szCs w:val="22"/>
        </w:rPr>
        <w:t>(właściwe zaznaczyć X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mowy o pracę zawartej z …………………………………………………………………...…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, jakie …………………………………………………………..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ągam średni miesięczny dochód brutto z ostatnich 3 miesięcy w wysokości ……………..……… słownie: ………………………………………………………………………...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 zobowiązania finansowe w wysokości ………………………………………...…….. słownie: ………….………………………………………………………………….……..……..    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na rzecz ……………………………………………………..………………………………..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 ostatecznym terminem płatności do …………………………………...……………….…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       </w:t>
        <w:tab/>
        <w:t xml:space="preserve">gdzie miesięczna spłata zadłużenia wynosi …………………………………………….…….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łownie: ………………………………………………...………………………………..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 xml:space="preserve"> jestem stanu cywilnego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awaler / panna, żonaty / mężatka, rozwiedziony / rozwiedziona,  wdowiec / wdowa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bookmarkStart w:id="1" w:name="OLE_LINK1"/>
      <w:r>
        <w:rPr>
          <w:sz w:val="18"/>
          <w:szCs w:val="18"/>
        </w:rPr>
        <w:t>*- niewłaściwe przekreślić</w:t>
      </w:r>
      <w:bookmarkEnd w:id="1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Świadomy odpowiedzialności karnej za składanie fałszywych zeznań, wynikającej z art. 233 § 1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podpis osoby składającej oświadczenie)</w:t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18-06-12T09:24:00Z</cp:lastPrinted>
  <dcterms:modified xsi:type="dcterms:W3CDTF">2020-02-06T10:05:00Z</dcterms:modified>
  <cp:revision>30</cp:revision>
  <dc:subject/>
  <dc:title>OŚWIADCZENIE PORĘCZYCIELA</dc:title>
</cp:coreProperties>
</file>