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Załącznik  nr  4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ypełnia realizator kształcenia ustawicznego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pieczęć organizatora kształcenia ustawicznego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KSZTAŁCENIA USTAWICZNEGO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nazwa kierunku kształcenia ustawicznego tj. szkolenia/studiów podyplomowych/egzaminu</w:t>
      </w:r>
      <w:r>
        <w:rPr/>
        <w:t>)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51"/>
        <w:gridCol w:w="1009"/>
        <w:gridCol w:w="1134"/>
        <w:gridCol w:w="1134"/>
        <w:gridCol w:w="1701"/>
        <w:gridCol w:w="992"/>
        <w:gridCol w:w="3402"/>
      </w:tblGrid>
      <w:tr>
        <w:trPr>
          <w:trHeight w:val="328" w:hRule="exact"/>
        </w:trPr>
        <w:tc>
          <w:tcPr>
            <w:tcW w:w="7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937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organizator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ształcenia ustawicznego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4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ne organizatora kształcenia ustawicznego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...…………………………………………………..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NIP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...………………………..………</w:t>
            </w:r>
          </w:p>
        </w:tc>
      </w:tr>
      <w:tr>
        <w:trPr>
          <w:trHeight w:val="543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telefon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dres realizacji 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realizacji kształcenia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acjonarni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n-line (w czasie rzeczywistym)</w:t>
            </w:r>
          </w:p>
        </w:tc>
      </w:tr>
      <w:tr>
        <w:trPr>
          <w:trHeight w:val="69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ermin  kształcenia ustawiczneg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 …………….……. do …………………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możliwy do uzgodnienia 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 kształcenia ustawicznego (bez VAT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9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 osobogodzin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0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alifikacje niezbędne do podjęcia szkolenia /studiów podyplomowych / egzaminu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7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</w:rPr>
              <w:t>Dokument potwierdzający kompetencje nabyte przez uczest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(należy dołączyć wzór dokumentu potwierdzającego nabycie kompetencji przez uczestników o ile nie wynika on z przepisów powszechnie obowiązujący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dokument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…………...…………………...……………………  ……………………………………………….……………………………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stawa wydania dokument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………...…………………………….. …………………….…………………………………..………………......</w:t>
            </w:r>
          </w:p>
        </w:tc>
      </w:tr>
      <w:tr>
        <w:trPr>
          <w:trHeight w:val="78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2F2F2" w:val="clear"/>
              </w:rPr>
              <w:t>Posiadane certyfikaty jakości kształcenia</w:t>
            </w:r>
            <w:r>
              <w:rPr>
                <w:rFonts w:cs="Times New Roman" w:ascii="Times New Roman" w:hAnsi="Times New Roman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 xml:space="preserve">(należy podać nazwę certyfikatów oraz dołączyć ich kserokopię np.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  <w:lang w:eastAsia="pl-PL" w:bidi="pl-PL"/>
              </w:rPr>
              <w:t>Certyfikaty Systemu Zarządzania Jakością ISO, Akredytacja Kuratora Oświaty na dany kurs itp.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Oświadczam, że w skład kosztów kształcenia ustawicznego nie wchodzi zakwaterowanie,                       wyżywienie oraz dojazd uczestnika/uczestników kształc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PLAN NAUCZANIA KSZTAŁCENIA USTAWICZNEG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24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p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Program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należy podać ogólny zakres tematów ujęty w blokach programowych kształcenia ustawiczn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teo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prakty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SU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(liczby godzin teorii oraz praktyki kształcenia ustawicznego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left="4956" w:firstLine="708"/>
        <w:jc w:val="both"/>
        <w:rPr/>
      </w:pPr>
      <w:bookmarkStart w:id="0" w:name="_Hlk61883388"/>
      <w:bookmarkEnd w:id="0"/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………..………..……………………….……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 czytelny podpis organizatora</w:t>
        <w:br/>
        <w:t>kształcenia ustawicznego/osoby upoważnionej)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lang w:eastAsia="pl-PL"/>
        </w:rPr>
      </w:pPr>
      <w:bookmarkStart w:id="1" w:name="_Hlk61883388"/>
      <w:bookmarkEnd w:id="1"/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W przypadku szkoleń należy dołączyć kserokopię dokumentu, na podstawie którego realizator kształcenia </w:t>
        <w:br/>
        <w:t>ma uprawnienia do prowadzenia pozaszkolnych form kształcenia ustawicznego, jeżeli informacja</w:t>
        <w:br/>
        <w:t>ta nie jest dostępna w publicznych rejestrach elektroniczny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Środki Krajowego Funduszu Szkoleniowego są środkami publicznymi w rozumieniu ustawy o </w:t>
      </w:r>
      <w:r>
        <w:rPr>
          <w:rFonts w:cs="Times New Roman" w:ascii="Times New Roman" w:hAnsi="Times New Roman"/>
          <w:i/>
          <w:iCs/>
        </w:rPr>
        <w:t xml:space="preserve">finansach publicznych. Zgodnie z ustawą o podatku od towarów i usług oraz rozporządzeniem Ministra Finansów </w:t>
        <w:br/>
        <w:t xml:space="preserve">w sprawie zwolnień od podatku od towarów i usług oraz warunków stosowania tych zwolnień, zwalnia </w:t>
        <w:br/>
        <w:t>się od podatku usługi kształcenia zawodowego lub przekwalifikowania zawodowego jeżeli nabywana</w:t>
        <w:br/>
        <w:t xml:space="preserve"> w ramach kształcenia ustawicznego pracowników i pracodawcy usługa jest w całości lub w wysokości,</w:t>
        <w:br/>
        <w:t xml:space="preserve"> co najmniej 70% finansowana ze środków publicznych.</w:t>
      </w:r>
    </w:p>
    <w:sectPr>
      <w:footerReference w:type="default" r:id="rId2"/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58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888" w:hanging="360"/>
      </w:pPr>
      <w:rPr>
        <w:rFonts w:ascii="Wingdings" w:hAnsi="Wingdings" w:cs="Wingdings" w:hint="default"/>
        <w:sz w:val="16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Wingdings" w:hAnsi="Wingdings" w:cs="Wingdings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26:00Z</dcterms:created>
  <dc:creator>User</dc:creator>
  <dc:description/>
  <cp:keywords/>
  <dc:language>en-US</dc:language>
  <cp:lastModifiedBy>Joanna Stec-Lewandowska</cp:lastModifiedBy>
  <cp:lastPrinted>2021-02-05T12:23:00Z</cp:lastPrinted>
  <dcterms:modified xsi:type="dcterms:W3CDTF">2021-02-17T07:45:00Z</dcterms:modified>
  <cp:revision>18</cp:revision>
  <dc:subject/>
  <dc:title/>
</cp:coreProperties>
</file>