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                                                        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(pieczęć Wnioskodawcy)</w:t>
        <w:tab/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ZAŁĄCZNIK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ROLNY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40"/>
        <w:gridCol w:w="8363"/>
      </w:tblGrid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znaczyć X  w przypadku dołączenia do wniosk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/>
            </w:pPr>
            <w:r>
              <w:rPr>
                <w:b/>
              </w:rPr>
              <w:t>Nazwa załącznik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Oświadczenia producenta rolnego  stanowiące Załącznik nr 1C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Oświadczenie wnioskodawcy dotyczące pomocy de minimis  stanowiące Załącznik nr 2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 xml:space="preserve">Formularz informacji przedstawionych przy ubieganiu się o pomoc inną niż pomoc w rolnictwie lub rybołówstwie, pomoc de  minimis lub pomoc de minimis w rolnictwie lub rybołówstwie </w:t>
            </w:r>
            <w:r>
              <w:rPr>
                <w:sz w:val="16"/>
                <w:szCs w:val="16"/>
              </w:rPr>
              <w:t>(załącznik do rozporządzenia Rady Ministrów z dnia 2 lutego 2016 r. – poz. 238)</w:t>
            </w:r>
            <w:r>
              <w:rPr/>
              <w:t xml:space="preserve"> 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rajowa Oferta Pracy stanowiąca Załącznik nr 4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lauzula informacyjna dla przedsiębiorcy/pracodawcy będącego osobą fizyczną stanowiąca załącznik nr 5A (dotyczy przedsiębiorcy wpisanego do CEiDG)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lauzula informacyjna dla małżonka przedsiębiorcy/pracodawcy będącego osobą fizyczną stanowiąca załącznik nr 5B (dotyczy małżonka przedsiębiorcy wpisanego do CEiDG posiadającego wspólność majątkową)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 xml:space="preserve">Oświadczenie ze wskazaniem adresu zamieszkania i nr PESEL  współmałżonka przedsiębiorcy wpisanego do CEiDG </w:t>
            </w:r>
            <w:r>
              <w:rPr>
                <w:color w:val="000000"/>
              </w:rPr>
              <w:t>w przypadku posiadania ustawowej wspólności majątkowej - Załącznik nr 6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W przypadku, gdy adres miejsca świadczenia pracy nie widnieje w dokumencie stanowiącym podstawę prawną funkcjonowania wnioskodawcy  - dokument potwierdzający formę prawną użytkowania tego lokalu np. umowa najmu lokalu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both"/>
              <w:rPr>
                <w:strike/>
              </w:rPr>
            </w:pPr>
            <w:r>
              <w:rPr/>
              <w:t>W przypadku, gdy producent rolny jest osobą pozostającą w ustawowej rozdzielności majątkowej należy  przedstawić wypis aktu notarialnego wyłączającego wspólność ustawową (majątkową).</w:t>
            </w:r>
            <w:r>
              <w:rPr>
                <w:strike/>
              </w:rPr>
              <w:t xml:space="preserve"> 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both"/>
              <w:rPr/>
            </w:pPr>
            <w:r>
              <w:rPr/>
              <w:t xml:space="preserve">W przypadku spółki cywilnej – umowa spółki  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/>
              <w:t>W przypadku ubiegania się o więcej niż 1 stanowisko pracy</w:t>
            </w:r>
            <w:r>
              <w:rPr>
                <w:color w:val="000000"/>
              </w:rPr>
              <w:t xml:space="preserve"> należy dołączyć dla kolejnego stanowiska należy dołączyć </w:t>
            </w:r>
            <w:r>
              <w:rPr/>
              <w:t>Część  III  wniosku – Dane dotyczące</w:t>
            </w:r>
            <w:r>
              <w:rPr>
                <w:sz w:val="22"/>
                <w:szCs w:val="22"/>
              </w:rPr>
              <w:t xml:space="preserve"> planowanych do utworzenia stanowisk pracy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klaracje ZUS RCA potwierdzające zatrudnienie w okresie 6 miesięcy przed dniem złożenia wniosku, w każdym miesiącu, co najmniej 1 pracownika na podstawie stosunku pracy w pełnym wymiarze czasu pracy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Dokumenty potwierdzające status prawny posiadanego gospodarstwa rolnego np. decyzja (nakaz płatniczy) w sprawie wymiaru podatku rolnego lub dokumenty potwierdzające prowadzenie działu specjalnego produkcji rolnej, np. deklaracja do wymiaru zaliczek podatku dochodowego od dochodów z działów specjalnych produkcji rolnej – PIT 6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ZAŁĄCZNIKI W ZALEŻNOŚCI OD WSKAZANEJ FORMY ZABEZPIECZENIA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znaczyć X  w przypadku dołączenia do wniosk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WEKSEL Z PORĘCZENIEM WEKSLOWYM AVAL (2 poręczycieli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Dokumenty potwierdzające dochody brutto poręczycieli: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Osoba pozostająca w stosunku pracy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zatrudnieniu i wynagrodzeniu stanowiące załącznik nr 7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Emeryt/ rencista posiadający stałe źródło dochodu                           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Aktualna decyzja o przyznaniu emerytury / renty (kopia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Potwierdzenie otrzymania świadczenia za ostatni miesiąc np. wyciąg bankowy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Osoba prowadząca działalność rolnicz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dochodowości z Urzędu Gminy/Miasta za ostatni rok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Osoba fizyczna prowadząca działalność gospodarcz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Dokument potwierdzający uzyskanie dochodu za ostatni rok np. PIT-3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niezaleganiu w opłacaniu składek Zakładu Ubezpieczeń Społeczn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niezaleganiu  w podatkach z Urzędu Skarbowego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Pozostałe dokumenty poręczycieli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Oświadczenie poręczyciela stanowiące załącznik nr 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Klauzula informacyjna dla poręczyciela stanowiąc załącznik 5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Klauzula informacyjna dla współmałżonka poręczyciela w przypadku posiadania ustawowej wspólności  majątkowej stanowiąca załącznik 5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/>
            </w:pPr>
            <w:r>
              <w:rPr/>
              <w:t>W przypadku posiadania ustawowej wspólności majątkowej przez poręczyciela należy przedstawić oświadczenie adresu zamieszkania i nr PESEL  współmałżonka poręczyciela stanowiące  Załącznik nr 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61558936"/>
            <w:bookmarkStart w:id="1" w:name="_Hlk61558936"/>
            <w:bookmarkEnd w:id="1"/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>W przypadku, gdy poręczyciel  jest  osobą pozostającą w ustawowej rozdzielności majątkowej należy przedstawić wypis aktu notarialnego wyłączającego wspólność ustawową (majątkową).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BLOKADA ŚRODKÓW ZGROMADZONYCH NA RACHUNKU BANKOWYM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Zaświadczenie z banku o kwocie posiadanych środków na rachunku bankowym oraz możliwości dokonania bezwarunkowej i odwołanej wyłącznie na pisemne żądanie urzędu blokady środków w proponowanej wysokości lub złożenie oświadczenia pod odpowiedzialnością karną o wysokości posiadanych środków potrzebnych do zablokowania 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AKT NOTARIALNY O PODDANIU SIĘ EGZEKUCJI PRZEZ DŁUŻNIK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Oświadczenie majątkowe stanowiące załącznik nr 9</w:t>
            </w:r>
          </w:p>
        </w:tc>
      </w:tr>
    </w:tbl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zastrzega sobie możliwość żądania innych dokumentów pozwalających na rozstrzygniecie ewentualnych wątpliwości niezbędnych do rozpatrzenia wniosku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418" w:footer="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zystkie załączniki do wniosku będące kserokopiami muszą być poświadczone przez wnioskodawcę poprzez umieszczenie klauzuli „za zgodność z oryginałem” wraz z podpisem oraz datą potwier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51:00Z</dcterms:created>
  <dc:creator>J. Wojniewksa</dc:creator>
  <dc:description/>
  <cp:keywords/>
  <dc:language>en-US</dc:language>
  <cp:lastModifiedBy>Karolina Skoczek</cp:lastModifiedBy>
  <cp:lastPrinted>2021-01-18T13:22:00Z</cp:lastPrinted>
  <dcterms:modified xsi:type="dcterms:W3CDTF">2022-02-03T10:14:00Z</dcterms:modified>
  <cp:revision>48</cp:revision>
  <dc:subject/>
  <dc:title>POWIATOWY URZĄD PRACY W BIELSKU – BIAŁEJ</dc:title>
</cp:coreProperties>
</file>