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</w:rPr>
      </w:pPr>
      <w:bookmarkStart w:id="0" w:name="_Hlk100904695"/>
      <w:bookmarkEnd w:id="0"/>
      <w:r>
        <w:rPr>
          <w:b/>
          <w:sz w:val="22"/>
          <w:szCs w:val="22"/>
        </w:rPr>
        <w:t>Załącznik nr 8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>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miejscowość,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100904695"/>
      <w:bookmarkStart w:id="2" w:name="_Hlk100904695"/>
      <w:bookmarkEnd w:id="2"/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.………….……………PESEL  ……….……………..…</w:t>
      </w:r>
      <w:r>
        <w:rPr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 (a)  ……...…………………………………………………..…………………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itymujący się dowodem osobistym  seria i nr ……………………………..……………...………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 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poniesionych przez firm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3" w:name="OLE_LINK1"/>
      <w:r>
        <w:rPr>
          <w:b/>
          <w:sz w:val="22"/>
          <w:szCs w:val="22"/>
        </w:rPr>
        <w:t>nie poręczyłem / poręczyłem*</w:t>
      </w:r>
      <w:r>
        <w:rPr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zyskuję dochody z tytułu </w:t>
      </w:r>
      <w:r>
        <w:rPr>
          <w:i/>
          <w:sz w:val="22"/>
          <w:szCs w:val="22"/>
        </w:rPr>
        <w:t>(właściwe zaznaczyć X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y o pracę zawartej z 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, jakie …………………………………………………………..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ągam średni miesięczny dochód brutto z ostatnich 3 miesięcy w wysokości ……………..……… słownie: ………………………………………………………………………...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 zobowiązania finansowe w wysokości ………………………………………...…….. słownie: ………….………………………………………………………………….……..……..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 rzecz ……………………………………………………..………………………………..…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 kredytu (np. konsumpcyjny, hipoteczny)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 ostatecznym terminem płatności do …………………………………...……………….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</w:t>
        <w:tab/>
        <w:t xml:space="preserve">gdzie miesięczna spłata zadłużenia wynosi …………………………………………….…….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łownie: ………………………………………………...……………………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 jestem stanu cywilnego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waler / panna, żonaty / mężatka, rozwiedziony / rozwiedziona,  wdowiec / wd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zdzielność majątkowa ze współmałżonkiem: </w:t>
      </w:r>
      <w:bookmarkStart w:id="4" w:name="_Hlk126221711"/>
      <w:r>
        <w:rPr>
          <w:sz w:val="22"/>
          <w:szCs w:val="22"/>
        </w:rPr>
        <w:t xml:space="preserve">    □ tak</w:t>
      </w:r>
      <w:bookmarkEnd w:id="4"/>
      <w:r>
        <w:rPr>
          <w:sz w:val="22"/>
          <w:szCs w:val="22"/>
        </w:rPr>
        <w:t xml:space="preserve">    □ nie     □ nie dotyczy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bookmarkStart w:id="5" w:name="OLE_LINK1"/>
      <w:r>
        <w:rPr>
          <w:sz w:val="18"/>
          <w:szCs w:val="18"/>
        </w:rPr>
        <w:t>*- niewłaściwe przekreślić</w:t>
      </w:r>
      <w:bookmarkEnd w:id="5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........................</w:t>
        <w:tab/>
        <w:tab/>
        <w:t>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r telefonu)                                                                   (podpis osoby składającej oświadczenie)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2-02-15T07:31:00Z</cp:lastPrinted>
  <dcterms:modified xsi:type="dcterms:W3CDTF">2023-02-06T11:27:00Z</dcterms:modified>
  <cp:revision>39</cp:revision>
  <dc:subject/>
  <dc:title>OŚWIADCZENIE PORĘCZYCIELA</dc:title>
</cp:coreProperties>
</file>