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o wniosku należy odpowiednio dołączyć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sz w:val="20"/>
          <w:szCs w:val="20"/>
        </w:rPr>
        <w:t>W przypadku spółek cywilnych – umowę spółki cywil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sz w:val="20"/>
          <w:szCs w:val="20"/>
        </w:rPr>
        <w:t>Odpowiednio: bilans oraz rachunek zysków i strat za ostatnie 2 lata obrotowe – w przypadku podmiotów sporządzających bilans, w pozostałych przypadkach – roczne rozliczenie podatkowe za ostatnie 2 lata wraz z dowodem przyjęcia przez urząd skarbowy  lub poświadczone przez audytora albo z dowodem nadania do urzędu skarb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sz w:val="20"/>
          <w:szCs w:val="20"/>
        </w:rPr>
        <w:t>Aktualne zaświadczenie z banku o posiadanych środkach finansowych, obrotach na rachunku za ostatni rok, ewentualnym zadłużeniu i prawnej formie zabezpieczenia oraz lokatach termin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magane dokumenty przy formie zabezpieczenia jaką jest </w:t>
      </w:r>
      <w:r>
        <w:rPr>
          <w:color w:val="000000"/>
          <w:sz w:val="20"/>
          <w:szCs w:val="20"/>
          <w:u w:val="single"/>
        </w:rPr>
        <w:t>weksel z poręczeniem wekslowym (aval</w:t>
      </w:r>
      <w:r>
        <w:rPr>
          <w:color w:val="000000"/>
          <w:sz w:val="20"/>
          <w:szCs w:val="20"/>
        </w:rPr>
        <w:t>):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4.1. Oświadczenie poręczyciela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4.2. Dokumenty potwierdzające dochody brutto poręczycieli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1 Osoba pozostająca w zatrudnieniu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świadczenia o zatrudnieniu i wynagrodzeniu (oryginał)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2 Emeryt / rencista posiadający stałe źródło docho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ktualna decyzja o przyznaniu emerytury lub ren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potwierdzenie otrzymania  świadczenia za ostatni miesiąc (np. wyciąg bankowy)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3. Osoba prowadząca działalność rolnicz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świadczenie o dochodowości z urzędu Gminy za ostatni rok (oryginał)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4 Osoba prowadząca działalność gospodarczą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dokument potwierdzający uzyskanie dochodu za ostatni rok (np. PIT-36, zaświadczanie z US o wysokości osiągniętego dochodu – oryginał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zaświadczenie o niezaleganiu w opłacaniu skałek z ZUS (oryginał)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świadczenie o niezaleganiu w podatkach z US (oryginał)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4.3. Oświadczenie współmałżonka/i poręczyciela o wyrażeniu zgody na zawarcie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ręczenia wekslowego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4. Klauzula informacyjna dla poręczyciela /  małżonka poręczyciel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eastAsia="Calibri"/>
          <w:sz w:val="20"/>
          <w:szCs w:val="20"/>
          <w:lang w:eastAsia="en-US"/>
        </w:rPr>
        <w:t xml:space="preserve">W przypadku  formy zabezpieczenia - </w:t>
      </w:r>
      <w:r>
        <w:rPr>
          <w:rFonts w:eastAsia="Calibri"/>
          <w:sz w:val="20"/>
          <w:szCs w:val="20"/>
          <w:u w:val="single"/>
          <w:lang w:eastAsia="en-US"/>
        </w:rPr>
        <w:t>akt notarialny o poddaniu się egzekucji przez dłużnika</w:t>
      </w:r>
      <w:r>
        <w:rPr>
          <w:rFonts w:eastAsia="Calibri"/>
          <w:sz w:val="20"/>
          <w:szCs w:val="20"/>
          <w:lang w:eastAsia="en-US"/>
        </w:rPr>
        <w:t xml:space="preserve"> należy przedstawić:</w:t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1 Oświadczenie majątkowe wraz z podaniem danych majątku </w:t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  Dokument potwierdzający własność składnika majątku, np. akt włas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Oświadczenie współmałżonka/i pracodawcy o wyrażeniu zgody na zawarcie umowy – w przypadku pracodawców wpisanych do CEiDG pozostających we wspólności majątkowej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, gdy wnioskodawca lub poręczyciel jest osobą pozostającą w ustawowej rozdzielności majątkowej należy dostarczyć akt notarialny o rozdzielności majątkowej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Formularz informacji przedstawianych przy ubieganiu się pomoc de minim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/>
      </w:pPr>
      <w:r>
        <w:rPr>
          <w:sz w:val="20"/>
          <w:szCs w:val="20"/>
        </w:rPr>
        <w:t>Oświadczenie o pomocy de minim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Oświadczenie prac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głoszenie krajowej ofert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Oświadczenie współmałżonka/i pracodawcy o wyrażeniu zgody na zawarcie umowy – w przypadku pracodawców wpisanych do CEiDG posiadających wspólność majątk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/>
      </w:pPr>
      <w:r>
        <w:rPr>
          <w:sz w:val="20"/>
          <w:szCs w:val="20"/>
        </w:rPr>
        <w:t>Klauzula informacyjna dla przedsiębiorcy/pracodawcy będącego osobą fizyczną – w przypadku pracodawców wpisanych do CEiD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797" w:leader="none"/>
        </w:tabs>
        <w:spacing w:before="0" w:after="120"/>
        <w:ind w:left="357" w:hanging="357"/>
        <w:jc w:val="both"/>
        <w:rPr/>
      </w:pPr>
      <w:r>
        <w:rPr>
          <w:sz w:val="20"/>
          <w:szCs w:val="20"/>
        </w:rPr>
        <w:t>Klauzula informacyjna dla małżonka przedsiębiorcy/pracodawcy  będącego osobą fizyczną – w przypadku małżonków pracodawców wpisanych do CEiDG posiadających wspólność majątkową.</w:t>
      </w:r>
    </w:p>
    <w:p>
      <w:pPr>
        <w:pStyle w:val="Normal"/>
        <w:tabs>
          <w:tab w:val="clear" w:pos="708"/>
          <w:tab w:val="left" w:pos="7797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3z0">
    <w:name w:val="WW8Num2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44"/>
      <w:szCs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ep1">
    <w:name w:val="wstep1"/>
    <w:qFormat/>
    <w:rPr>
      <w:b/>
      <w:bCs/>
      <w:color w:val="00000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03:00Z</dcterms:created>
  <dc:creator>MPIPS</dc:creator>
  <dc:description/>
  <cp:keywords/>
  <dc:language>en-US</dc:language>
  <cp:lastModifiedBy>Karolina Skoczek</cp:lastModifiedBy>
  <cp:lastPrinted>2019-06-24T10:21:00Z</cp:lastPrinted>
  <dcterms:modified xsi:type="dcterms:W3CDTF">2021-04-23T10:54:00Z</dcterms:modified>
  <cp:revision>56</cp:revision>
  <dc:subject/>
  <dc:title>Wzór                           Ministra Pracy i Polityki Społecznej z dnia ____ (poz</dc:title>
</cp:coreProperties>
</file>