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/>
        <w:t>Ja, ………………………………….………….……………PESEL  ……….…………...........…..…</w:t>
      </w:r>
      <w:r>
        <w:rPr>
          <w:spacing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..………….....……</w:t>
      </w:r>
    </w:p>
    <w:p>
      <w:pPr>
        <w:pStyle w:val="Normal"/>
        <w:spacing w:lineRule="auto" w:line="360"/>
        <w:rPr/>
      </w:pPr>
      <w:r>
        <w:rPr/>
        <w:t>legitymujący się dowodem osobistym  seria i nr ……………………………..………………………..</w:t>
      </w:r>
    </w:p>
    <w:p>
      <w:pPr>
        <w:pStyle w:val="Normal"/>
        <w:spacing w:lineRule="auto" w:line="360"/>
        <w:rPr/>
      </w:pPr>
      <w:r>
        <w:rPr/>
        <w:t>wydanym przez  ………………………………………………………………………………...……..</w:t>
      </w:r>
    </w:p>
    <w:p>
      <w:pPr>
        <w:pStyle w:val="Normal"/>
        <w:spacing w:lineRule="auto" w:line="360"/>
        <w:jc w:val="both"/>
        <w:rPr/>
      </w:pPr>
      <w:r>
        <w:rPr/>
        <w:t>w związku z prowadzonym przez Powiatowy Urząd Pracy dla Powiatu Toruńskiego  w Toruniu postępowaniem administracyjnym w sprawie w sprawie przyznania środków  z PFRON na podjęcie działalności gospodarczej, rolniczej albo działalności w formie spółdzielni socjalnej  Panu / Pani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imię i nazwisko osoby ubiegającej się o środki na podjęcie działalności gospodarczej, rolniczej albo działalności w formie  spółdzielni socjalnej)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nie poręczyłem(-am) / poręczyłem(-am)</w:t>
      </w:r>
      <w:r>
        <w:rPr>
          <w:bCs/>
          <w:sz w:val="28"/>
          <w:szCs w:val="28"/>
        </w:rPr>
        <w:t>*</w:t>
      </w:r>
      <w:r>
        <w:rPr/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zyskuję dochody z tytułu </w:t>
      </w:r>
      <w:r>
        <w:rPr>
          <w:i/>
        </w:rPr>
        <w:t>/właściwe zaznaczyć X/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y o pracę zawartej z ………………………………………………………...…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, jakie 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iągam średni miesięczny dochód brutto z ostatnich 3 miesięcy w wysokości ……..…………… słownie: ………………………………………………………………………...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zobowiązania finansowe w wysokości ……...……………………………………… słownie: ………………….……………………………………………………………………..         na rzecz:  ……………………………………………………………..………………………...</w:t>
      </w:r>
    </w:p>
    <w:p>
      <w:pPr>
        <w:pStyle w:val="Normal"/>
        <w:ind w:left="720" w:hanging="0"/>
        <w:jc w:val="both"/>
        <w:rPr/>
      </w:pPr>
      <w:r>
        <w:rPr/>
        <w:t>z tytułu: 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ostatecznym terminem płatności do …………………………………...……...……………...</w:t>
      </w:r>
    </w:p>
    <w:p>
      <w:pPr>
        <w:pStyle w:val="Normal"/>
        <w:jc w:val="both"/>
        <w:rPr/>
      </w:pPr>
      <w:r>
        <w:rPr/>
        <w:t xml:space="preserve">.         </w:t>
        <w:tab/>
        <w:t>gdzie miesięczna spłata zadłużenia wynosi ………………………………………….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……………………………………………….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jestem stanu cywilnego*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waler / panna, żonaty / mężatka, rozwiedziony / rozwiedziona,  wdowiec / wdow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........................</w:t>
        <w:tab/>
        <w:tab/>
        <w:t>………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r telefonu)                                                                   (podpis osoby składającej oświadczenie)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8:00Z</dcterms:created>
  <dc:creator>PPP</dc:creator>
  <dc:description/>
  <cp:keywords/>
  <dc:language>en-US</dc:language>
  <cp:lastModifiedBy>Karolina Skoczek</cp:lastModifiedBy>
  <cp:lastPrinted>2010-01-26T11:01:00Z</cp:lastPrinted>
  <dcterms:modified xsi:type="dcterms:W3CDTF">2021-04-23T10:51:00Z</dcterms:modified>
  <cp:revision>19</cp:revision>
  <dc:subject/>
  <dc:title>OŚWIADCZENIE PORĘCZYCIELA</dc:title>
</cp:coreProperties>
</file>