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Załącznik  nr 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(WYPEŁNIA REALIZATOR KSZTAŁCENIA USTAWICZNEGO)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pieczęć organizatora kształcenia ustawicznego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KSZTAŁCENIA USTAWICZNEGO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nazwa: szkolenia/studiów podyplomowych/egzamin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0" w:after="0"/>
        <w:ind w:left="-624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(</w:t>
      </w:r>
      <w:r>
        <w:rPr>
          <w:rFonts w:cs="Times New Roman" w:ascii="Times New Roman" w:hAnsi="Times New Roman"/>
          <w:b/>
          <w:bCs/>
          <w:i/>
          <w:iCs/>
        </w:rPr>
        <w:t xml:space="preserve">NALEŻY PODAĆ DOKŁADNĄ NAZWĘ KIERUNKU KSZTAŁCENIA ZGODNĄ Z WYSTAWIONYM </w:t>
        <w:br/>
        <w:t>PO JEGO UKOŃCZENIU DOKUMENTEM  TJ. ZAŚWIADCZENIEM / CERTYFIKATEM)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51"/>
        <w:gridCol w:w="1009"/>
        <w:gridCol w:w="1134"/>
        <w:gridCol w:w="1134"/>
        <w:gridCol w:w="1701"/>
        <w:gridCol w:w="992"/>
        <w:gridCol w:w="3402"/>
      </w:tblGrid>
      <w:tr>
        <w:trPr>
          <w:trHeight w:val="328" w:hRule="exact"/>
        </w:trPr>
        <w:tc>
          <w:tcPr>
            <w:tcW w:w="70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937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  <w:tr>
        <w:trPr>
          <w:trHeight w:val="643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ORGANIZATO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SZTAŁCENIA USTAWICZNEGO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NE ORGANIZATORA KSZTAŁCENIA USTAWICZNEGO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...…………………………………………………………..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NIP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…………………...………………………..………</w:t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TELEFONU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REALIZACJI KSZTAŁCENIA USTAWICZNEGO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REALIZACJI KSZTAŁCENIA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tacjonarni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acjonarnie oraz on-line (w czasie rzeczywistym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n-line (w czasie rzeczywistym)</w:t>
            </w:r>
          </w:p>
        </w:tc>
      </w:tr>
      <w:tr>
        <w:trPr>
          <w:trHeight w:val="694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RMIN  KSZTAŁCENIA USTAWICZNEGO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303" w:hanging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 ………………....…..……. do ………………….………… </w:t>
            </w:r>
          </w:p>
          <w:p>
            <w:pPr>
              <w:pStyle w:val="Normal"/>
              <w:spacing w:before="0" w:after="0"/>
              <w:ind w:left="-57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y do uzgodnienia </w:t>
            </w:r>
          </w:p>
        </w:tc>
      </w:tr>
      <w:tr>
        <w:trPr>
          <w:trHeight w:val="331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 KSZTAŁCENIA USTAWICZNEGO (BEZ VAT) WYCENIONY PRZEZ  REALIZATORA DLA 1 UCZESTNIKA (bez względu na liczbę uczestników szkolenia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 OSOBOGODZINY</w:t>
              <w:br/>
              <w:t>(TJ. KOSZT 1 GODZINY DLA 1 OSOBY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NIEZBĘDNE DO PODJĘCIA SZKOLENIA /STUDIÓW PODYPLOMOWYCH / EGZAMINU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KUMENT POTWIERDZAJĄCY KOMPETENCJE NABYTE PRZEZ UCZESTNIKÓW</w:t>
            </w: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19"/>
                <w:szCs w:val="19"/>
              </w:rPr>
              <w:t>Należy dołączyć wzór dokumentu potwierdzającego nabycie kompetencji przez uczestników o ile nie wynika on z przepisów powszechnie obowiązując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dokumentu </w:t>
            </w:r>
            <w:r>
              <w:rPr>
                <w:rFonts w:cs="Times New Roman" w:ascii="Times New Roman" w:hAnsi="Times New Roman"/>
                <w:i/>
                <w:iCs/>
              </w:rPr>
              <w:t>(np. zaświadczenie / certyfikat)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……………...……………….……...…………………………………...…………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Podstawa wydania dokumentu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np. rozporządzenie MEN z dnia...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.....…….………………………………………………………...………...</w:t>
            </w:r>
          </w:p>
        </w:tc>
      </w:tr>
      <w:tr>
        <w:trPr>
          <w:trHeight w:val="785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2F2F2" w:val="clear"/>
              </w:rPr>
              <w:t>POSIADANE CERTYFIKATY JAKOŚCI KSZTAŁCENIA</w:t>
            </w:r>
            <w:r>
              <w:rPr>
                <w:rFonts w:cs="Times New Roman" w:ascii="Times New Roman" w:hAnsi="Times New Roman"/>
                <w:sz w:val="20"/>
                <w:szCs w:val="20"/>
                <w:shd w:fill="F2F2F2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19"/>
                <w:szCs w:val="19"/>
              </w:rPr>
              <w:t xml:space="preserve">Należy podać nazwę certyfikatu oraz dołączyć kserokopię np. </w:t>
            </w:r>
            <w:r>
              <w:rPr>
                <w:rFonts w:cs="Times New Roman" w:ascii="Times New Roman" w:hAnsi="Times New Roman"/>
                <w:iCs/>
                <w:color w:val="000000"/>
                <w:sz w:val="19"/>
                <w:szCs w:val="19"/>
                <w:lang w:eastAsia="pl-PL" w:bidi="pl-PL"/>
              </w:rPr>
              <w:t xml:space="preserve">Certyfikat Systemu Zarządzania Jakością ISO, Akredytacja Kuratora Oświaty itp. (brak </w:t>
            </w:r>
            <w:r>
              <w:rPr>
                <w:rFonts w:cs="Times New Roman" w:ascii="Times New Roman" w:hAnsi="Times New Roman"/>
                <w:iCs/>
                <w:sz w:val="19"/>
                <w:szCs w:val="19"/>
              </w:rPr>
              <w:t>dołączenia kserokopii ww. dokumentów skutkować będzie brakiem punktacji za ich posiadanie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4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………..…………………………….</w:t>
            </w:r>
          </w:p>
        </w:tc>
      </w:tr>
    </w:tbl>
    <w:p>
      <w:pPr>
        <w:pStyle w:val="Normal"/>
        <w:spacing w:before="0" w:after="0"/>
        <w:ind w:left="-624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before="0" w:after="0"/>
        <w:ind w:left="-680" w:right="34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Oświadczam, że w skład kosztów kształcenia ustawicznego nie wchodzi zakwaterowanie, wyżywienie </w:t>
        <w:br/>
        <w:t>oraz dojazd uczestnika / uczestników kształcenia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spacing w:before="0" w:after="0"/>
        <w:ind w:left="-624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-624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PLAN NAUCZANIA KSZTAŁCENIA USTAWICZN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ab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2693"/>
      </w:tblGrid>
      <w:tr>
        <w:trPr>
          <w:trHeight w:val="1287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Zajęcia realizowane są w ramach godzin*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ydaktycznych*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egarowych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Lp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Program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(należy podać ogólny zakres tematów kursu/ studiów podyplomowych lub zakres egzaminu ujęty </w:t>
              <w:br/>
              <w:t>w blokach programowych kształcenia ustawicznego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SU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(liczby godzin teorii oraz praktyki kształcenia ustawiczneg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……………………………</w:t>
            </w:r>
          </w:p>
        </w:tc>
      </w:tr>
      <w:tr>
        <w:trPr>
          <w:trHeight w:val="586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UDZIAŁ W KSZTAŁCENIU POPRZEDZONY JEST WYMAGANYMI</w:t>
              <w:br/>
              <w:t xml:space="preserve"> DO JEGO PODJĘCIA BADANIAMI LEKARSKIMI WLICZONYMI</w:t>
              <w:br/>
              <w:t xml:space="preserve"> W KOSZT SZKOLENIA*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A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IE</w:t>
            </w:r>
          </w:p>
        </w:tc>
      </w:tr>
      <w:tr>
        <w:trPr>
          <w:trHeight w:val="782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  <w:bookmarkStart w:id="0" w:name="_Hlk125631903"/>
            <w:bookmarkStart w:id="1" w:name="_Hlk125631903"/>
            <w:bookmarkEnd w:id="1"/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PO UKOŃCZENIU KURSU UCZESTNIK PRZYSTĘPUJĘ DO EGZAMINU ZEWNĘTRZNEGO (WLICZONEGO W KOSZT SZKOLENIA) NADAJĄCEGO KWALIFIKACJE ZAWODOWE*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A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IE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Właściwe zaznaczyć</w:t>
      </w:r>
    </w:p>
    <w:p>
      <w:pPr>
        <w:pStyle w:val="Normal"/>
        <w:spacing w:before="240" w:after="0"/>
        <w:ind w:left="4956" w:firstLine="708"/>
        <w:jc w:val="both"/>
        <w:rPr/>
      </w:pPr>
      <w:bookmarkStart w:id="2" w:name="_Hlk61883388"/>
      <w:bookmarkEnd w:id="2"/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………..………..……………………….……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czytelny podpis organizatora</w:t>
        <w:br/>
        <w:t>kształcenia ustawicznego/osoby upoważnionej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ind w:left="-170" w:right="79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bookmarkStart w:id="3" w:name="_Hlk61883388"/>
      <w:bookmarkEnd w:id="3"/>
      <w:r>
        <w:rPr>
          <w:rFonts w:eastAsia="Times New Roman" w:cs="Times New Roman" w:ascii="Times New Roman" w:hAnsi="Times New Roman"/>
          <w:color w:val="000000"/>
          <w:u w:val="single"/>
          <w:lang w:eastAsia="pl-PL"/>
        </w:rPr>
        <w:t>W przypadku szkoleń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należy dołączyć kserokopię dokumentu, na podstawie którego realizator kształcenia </w:t>
        <w:br/>
        <w:t xml:space="preserve">ma uprawnienia do prowadzenia pozaszkolnych form kształcenia ustawicznego, jeżeli informacja </w:t>
        <w:br/>
        <w:t>ta nie jest dostępna w publicznych rejestrach elektronicz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ind w:left="-170" w:right="79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Środki Krajowego Funduszu Szkoleniowego są środkami publicznymi w rozumieniu ustawy o finansach publicznych. Zgodnie z ustawą z dnia 11 marca 2004r. o podatku od towarów i usług oraz rozporządzeniem z dnia 20 grudnia 2013r. Ministra Finansów w sprawie zwolnień od podatku od towarów i usług </w:t>
        <w:br/>
        <w:t xml:space="preserve">oraz warunków stosowania tych zwolnień, zwalnia się od podatku usługi kształcenia zawodowego </w:t>
        <w:br/>
        <w:t>lub przekwalifikowania zawodowego, jeżeli nabywana w ramach kształcenia ustawicznego pracowników</w:t>
        <w:br/>
        <w:t xml:space="preserve"> i pracodawcy usługa jest w całości lub w wysokości co najmniej 70% finansowana ze środków publicznych.</w:t>
      </w:r>
    </w:p>
    <w:sectPr>
      <w:footerReference w:type="default" r:id="rId2"/>
      <w:type w:val="nextPage"/>
      <w:pgSz w:w="11906" w:h="16838"/>
      <w:pgMar w:left="141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258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Wingdings" w:hAnsi="Wingdings" w:cs="Wingdings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bCs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57:00Z</dcterms:created>
  <dc:creator>User</dc:creator>
  <dc:description/>
  <cp:keywords/>
  <dc:language>en-US</dc:language>
  <cp:lastModifiedBy>Joanna Stec-Lewandowska</cp:lastModifiedBy>
  <cp:lastPrinted>2023-01-27T10:59:00Z</cp:lastPrinted>
  <dcterms:modified xsi:type="dcterms:W3CDTF">2023-02-14T12:26:00Z</dcterms:modified>
  <cp:revision>14</cp:revision>
  <dc:subject/>
  <dc:title/>
</cp:coreProperties>
</file>