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Załącznik nr 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/pieczątka zakładu pracy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ZAŚWIADCZENIE O DOCHODA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/>
      </w:pPr>
      <w:r>
        <w:rPr/>
        <w:t>Zaświadcza się, że Pan(i) …………………………………………………………………………..……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/>
      </w:pPr>
      <w:r>
        <w:rPr/>
        <w:t>zamieszkały(a)……………………………………………………………………………………...…..…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/>
      </w:pPr>
      <w:r>
        <w:rPr/>
        <w:t>legitymujący się dowodem osobistym seria ….… numer……..….., PESEL ……………….….........….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/>
      </w:pPr>
      <w:r>
        <w:rPr/>
        <w:t>pracuje na stanowisku ……………………………………………………………………………..…….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/>
      </w:pPr>
      <w:r>
        <w:rPr/>
        <w:t>Umowa zawarta jest na czas nieokreślony / określony* od dnia …….…………do dnia  ……...……....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/>
      </w:pPr>
      <w:r>
        <w:rPr/>
        <w:t xml:space="preserve">Przeciętne miesięczne wynagrodzenie  brutto  z ostatnich trzech miesięcy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/>
      </w:pPr>
      <w:r>
        <w:rPr/>
        <w:t xml:space="preserve">  </w:t>
      </w:r>
      <w:r>
        <w:rPr/>
        <w:t>wynosi: …………………., słownie: ……………………………………………………………...……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/>
      </w:pPr>
      <w:r>
        <w:rPr/>
        <w:t xml:space="preserve">Przeciętne miesięczne wynagrodzenie  netto  z ostatnich trzech miesięcy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/>
      </w:pPr>
      <w:r>
        <w:rPr/>
        <w:t xml:space="preserve">  </w:t>
      </w:r>
      <w:r>
        <w:rPr/>
        <w:t>wynosi: …………………., słownie: ……………………………………………………………...……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/>
      </w:pPr>
      <w:r>
        <w:rPr/>
        <w:t>Pracownik nie znajduje / znajduje* w okresie wypowiedzenia umowy o pracę a wynagrodzenie powyższe nie jest /jest* obciążone z tytułu wyroków sądowych ani innych tytułów wykonawczych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/>
      </w:pPr>
      <w:r>
        <w:rPr/>
        <w:t>Jest obciążone kwotą……………….., z tytułu ………………………………………………………….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/>
      </w:pPr>
      <w:r>
        <w:rPr/>
        <w:t>Zakład nie znajduje/ znajduje* się w stanie likwidacji (upadłości)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/>
      </w:pPr>
      <w:r>
        <w:rPr/>
        <w:t>Zaświadczenie służy do przedłożenia w Powiatowym Urzędzie Pracy dla Powiatu Toruńskiego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..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/pieczęć i podpis upoważnionej osoby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Zaświadczenie jest ważne 30 dni od daty wystawienia.</w:t>
      </w:r>
    </w:p>
    <w:p>
      <w:pPr>
        <w:pStyle w:val="Normal"/>
        <w:spacing w:lineRule="auto" w:line="360"/>
        <w:rPr/>
      </w:pPr>
      <w:r>
        <w:rPr/>
        <w:t>……………………………</w:t>
      </w:r>
      <w:r>
        <w:rPr/>
        <w:t>, dn………………………..</w:t>
      </w:r>
    </w:p>
    <w:sectPr>
      <w:type w:val="nextPage"/>
      <w:pgSz w:w="11906" w:h="16838"/>
      <w:pgMar w:left="1417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5:39:00Z</dcterms:created>
  <dc:creator>talarek</dc:creator>
  <dc:description/>
  <cp:keywords/>
  <dc:language>en-US</dc:language>
  <cp:lastModifiedBy>Karolina Skoczek</cp:lastModifiedBy>
  <cp:lastPrinted>2009-02-02T08:08:00Z</cp:lastPrinted>
  <dcterms:modified xsi:type="dcterms:W3CDTF">2018-06-12T07:24:00Z</dcterms:modified>
  <cp:revision>10</cp:revision>
  <dc:subject/>
  <dc:title>………………………………………</dc:title>
</cp:coreProperties>
</file>