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Załącznik  nr  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PEŁNIA REALIZATOR KSZTAŁCENIA USTAWICZNEGO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pieczęć organizatora kształcenia ustawicznego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GRAM KSZTAŁCENIA USTAWICZNEGO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nazwa: szkolenia/studiów podyplomowych/egzamin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</w:rPr>
        <w:t>(</w:t>
      </w:r>
      <w:r>
        <w:rPr>
          <w:rFonts w:cs="Times New Roman" w:ascii="Times New Roman" w:hAnsi="Times New Roman"/>
          <w:b/>
          <w:bCs/>
          <w:iCs/>
        </w:rPr>
        <w:t xml:space="preserve">NALEŻY PODAĆ DOKŁADNĄ NAZWĘ KIERUNKU KSZTAŁCENIA ZGODNĄ Z WYSTAWIONYM </w:t>
        <w:br/>
        <w:t>PO JEGO UKOŃCZENIU DOKUMENTEM, TJ. ZAŚWIADCZENIEM / CERTYFIKATEM)</w:t>
      </w:r>
    </w:p>
    <w:p>
      <w:pPr>
        <w:pStyle w:val="Normal"/>
        <w:spacing w:before="0" w:after="0"/>
        <w:ind w:left="-624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134"/>
        <w:gridCol w:w="1701"/>
        <w:gridCol w:w="992"/>
        <w:gridCol w:w="3402"/>
      </w:tblGrid>
      <w:tr>
        <w:trPr>
          <w:trHeight w:val="64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ORGANIZATO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SZTAŁCENIA USTAWICZNEGO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NE ORGANIZATORA KSZTAŁCENIA USTAWICZNEGO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...…………………………………………………………..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NIP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...………………………..………</w:t>
            </w:r>
          </w:p>
        </w:tc>
      </w:tr>
      <w:tr>
        <w:trPr>
          <w:trHeight w:val="3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TELEFONU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REALIZACJI KSZTAŁCENIA USTAWICZNEGO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REALIZACJI KSZTAŁCE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kształcenie w trybie online – dopuszczalne wyłącznie w  czasie rzeczywistym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tacjonarnie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acjonarnie oraz online w czasie rzeczywisty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nline w czasie rzeczywistym</w:t>
            </w:r>
          </w:p>
        </w:tc>
      </w:tr>
      <w:tr>
        <w:trPr>
          <w:trHeight w:val="694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 KSZTAŁCENIA USTAWICZNEGO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03" w:hanging="0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………………....…..……. do ………………….………… </w:t>
            </w:r>
          </w:p>
          <w:p>
            <w:pPr>
              <w:pStyle w:val="Normal"/>
              <w:spacing w:before="0" w:after="0"/>
              <w:ind w:left="-57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03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y do uzgodnienia po pozytywnym rozpatrzeniu wniosku </w:t>
            </w:r>
          </w:p>
        </w:tc>
      </w:tr>
      <w:tr>
        <w:trPr>
          <w:trHeight w:val="33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KSZTAŁCENIA USTAWICZNEGO (BEZ VAT) WYCENIONY PRZEZ  REALIZATORA DLA 1 UCZESTNIKA (bez względu na liczbę uczestników szkolenia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SZT OSOBOGODZINY</w:t>
              <w:br/>
              <w:t>(TJ. KOSZT 1 GODZINY DLA 1 OSOBY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NIEZBĘDNE DO PODJĘCIA SZKOLENIA /STUDIÓW PODYPLOMOWYCH / EGZAMINU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KUMENT POTWIERDZAJĄCY KOMPETENCJE NABYTE PRZEZ UCZESTNIKÓW</w:t>
            </w: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>Należy dołączyć wzór dokumentu potwierdzającego nabycie kompetencji przez uczestników o ile nie wynika on z przepisów powszechnie obowiązując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dokumentu </w:t>
            </w:r>
            <w:r>
              <w:rPr>
                <w:rFonts w:cs="Times New Roman" w:ascii="Times New Roman" w:hAnsi="Times New Roman"/>
                <w:i/>
                <w:iCs/>
              </w:rPr>
              <w:t>(np. zaświadczenie / certyfikat)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……………...……………….……...…………………………………...…………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Podstawa wydania dokumentu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(np. rozporządzenie MEN z dnia...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……….....…….………………………………………………………...………...</w:t>
            </w:r>
          </w:p>
        </w:tc>
      </w:tr>
      <w:tr>
        <w:trPr>
          <w:trHeight w:val="78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2F2F2" w:val="clear"/>
              </w:rPr>
              <w:t>POSIADANE CERTYFIKATY JAKOŚCI KSZTAŁCENIA</w:t>
            </w:r>
            <w:r>
              <w:rPr>
                <w:rFonts w:cs="Times New Roman" w:ascii="Times New Roman" w:hAnsi="Times New Roman"/>
                <w:sz w:val="20"/>
                <w:szCs w:val="20"/>
                <w:shd w:fill="F2F2F2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 xml:space="preserve">Należy podać nazwę certyfikatu oraz dołączyć kserokopię np. </w:t>
            </w:r>
            <w:r>
              <w:rPr>
                <w:rFonts w:cs="Times New Roman" w:ascii="Times New Roman" w:hAnsi="Times New Roman"/>
                <w:iCs/>
                <w:color w:val="000000"/>
                <w:sz w:val="19"/>
                <w:szCs w:val="19"/>
                <w:lang w:eastAsia="pl-PL" w:bidi="pl-PL"/>
              </w:rPr>
              <w:t xml:space="preserve">Certyfikat Systemu Zarządzania Jakością ISO, Akredytacja Kuratora Oświaty itp. (brak </w:t>
            </w:r>
            <w:r>
              <w:rPr>
                <w:rFonts w:cs="Times New Roman" w:ascii="Times New Roman" w:hAnsi="Times New Roman"/>
                <w:iCs/>
                <w:sz w:val="19"/>
                <w:szCs w:val="19"/>
              </w:rPr>
              <w:t>dołączenia kserokopii ww. dokumentów skutkować będzie brakiem punktacji za ich posiadanie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.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.………..……………………………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PLAN NAUCZANIA KSZTAŁCENIA USTAWICZ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ab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2693"/>
      </w:tblGrid>
      <w:tr>
        <w:trPr>
          <w:trHeight w:val="128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jęcia realizowane są w ramach godzin*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ydaktycznych*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egarowych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Lp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Program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(należy poda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en-US" w:eastAsia="en-US"/>
              </w:rPr>
              <w:t>ogólny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 zakres tematów kursu/ studiów podyplomowych lub zakres egzaminu ujęty </w:t>
              <w:br/>
              <w:t>w blokach programowych kształcenia ustawicznego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SU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(liczba godzin teorii oraz praktyki kształcenia ustawiczneg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……………………………</w:t>
            </w:r>
          </w:p>
        </w:tc>
      </w:tr>
      <w:tr>
        <w:trPr>
          <w:trHeight w:val="586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en-US"/>
              </w:rPr>
              <w:t>UDZIAŁ W KSZTAŁCENIU POPRZEDZONY JEST WYMAGANYMI</w:t>
              <w:br/>
              <w:t xml:space="preserve"> DO JEGO PODJĘCIA BADANIAMI LEKARSKIMI WLICZONYMI</w:t>
              <w:br/>
              <w:t xml:space="preserve"> W KOSZT SZKOLENIA (właściwe zaznaczyć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  <w:tr>
        <w:trPr>
          <w:trHeight w:val="782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  <w:bookmarkStart w:id="0" w:name="_Hlk125631903"/>
            <w:bookmarkStart w:id="1" w:name="_Hlk125631903"/>
            <w:bookmarkEnd w:id="1"/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en-US" w:eastAsia="en-US"/>
              </w:rPr>
              <w:t>PO UKOŃCZENIU KURSU UCZESTNIK PRZYSTĘPUJĘ DO EGZAMINU ZEWNĘTRZNEGO (WLICZONEGO W KOSZT SZKOLENIA) NADAJĄCEGO KWALIFIKACJE ZAWODOWE (właściwe zaznaczyć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TAK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NIE</w:t>
            </w:r>
          </w:p>
        </w:tc>
      </w:tr>
    </w:tbl>
    <w:p>
      <w:pPr>
        <w:pStyle w:val="Normal"/>
        <w:spacing w:before="0" w:after="0"/>
        <w:ind w:left="-680" w:right="340" w:hanging="0"/>
        <w:jc w:val="both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spacing w:before="0" w:after="0"/>
        <w:ind w:left="-680" w:right="34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Oświadczam, że w skład kosztów kształcenia ustawicznego nie wchodzi zakwaterowanie, wyżywienie </w:t>
        <w:br/>
        <w:t>oraz dojazd uczestnika / uczestników kształcenia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240" w:after="0"/>
        <w:ind w:left="4956" w:firstLine="708"/>
        <w:jc w:val="both"/>
        <w:rPr/>
      </w:pPr>
      <w:bookmarkStart w:id="2" w:name="_Hlk61883388"/>
      <w:bookmarkEnd w:id="2"/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………..………..……………………….……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(czytelny podpis organizatora</w:t>
        <w:br/>
        <w:t>kształcenia ustawicznego/osoby upoważnionej)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pl-PL"/>
        </w:rPr>
      </w:pPr>
      <w:bookmarkStart w:id="3" w:name="_Hlk61883388"/>
      <w:bookmarkEnd w:id="3"/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eastAsia="pl-PL"/>
        </w:rPr>
        <w:t>W przypadku szkoleń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pl-PL"/>
        </w:rPr>
        <w:t xml:space="preserve"> należy dołączyć kserokopię dokumentu, na podstawie którego realizator kształcenia </w:t>
        <w:br/>
        <w:t xml:space="preserve">ma uprawnienia do prowadzenia pozaszkolnych form kształcenia ustawicznego, jeżeli informacja </w:t>
        <w:br/>
        <w:t>ta nie jest dostępna w publicznych rejestrach elektronicznych.</w:t>
      </w:r>
    </w:p>
    <w:p>
      <w:pPr>
        <w:pStyle w:val="Normal"/>
        <w:autoSpaceDE w:val="false"/>
        <w:spacing w:lineRule="auto" w:line="240" w:before="0" w:after="0"/>
        <w:ind w:left="-170" w:right="794" w:hanging="0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-170" w:right="794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Środki Krajowego Funduszu Szkoleniowego są środkami publicznymi w rozumieniu ustawy o finansach publicznych. Zgodnie z ustawą z dnia 11 marca 2004r. o podatku od towarów i usług oraz rozporządzeniem z dnia 20 grudnia 2013r. Ministra Finansów w sprawie zwolnień od podatku od towarów i usług </w:t>
        <w:br/>
        <w:t xml:space="preserve">oraz warunków stosowania tych zwolnień, zwalnia się od podatku usługi kształcenia zawodowego </w:t>
        <w:br/>
        <w:t>lub przekwalifikowania zawodowego, jeżeli nabywana w ramach kształcenia ustawicznego pracowników</w:t>
        <w:br/>
        <w:t xml:space="preserve"> i pracodawcy usługa jest w całości lub w wysokości co najmniej 70% finansowana ze środków 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sectPr>
      <w:footerReference w:type="default" r:id="rId2"/>
      <w:type w:val="nextPage"/>
      <w:pgSz w:w="11906" w:h="16838"/>
      <w:pgMar w:left="141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58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Wingdings" w:hAnsi="Wingdings" w:cs="Wingdings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bCs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00:00Z</dcterms:created>
  <dc:creator>User</dc:creator>
  <dc:description/>
  <cp:keywords/>
  <dc:language>en-US</dc:language>
  <cp:lastModifiedBy>Joanna Stec-Lewandowska</cp:lastModifiedBy>
  <cp:lastPrinted>2024-02-09T12:17:00Z</cp:lastPrinted>
  <dcterms:modified xsi:type="dcterms:W3CDTF">2024-02-19T12:30:00Z</dcterms:modified>
  <cp:revision>8</cp:revision>
  <dc:subject/>
  <dc:title/>
</cp:coreProperties>
</file>