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                                                        </w:t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(pieczęć Wnioskodawcy)</w:t>
        <w:tab/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 xml:space="preserve">         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E ZAŁĄCZNIKI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MIOT PROWADZĄCY DZIAŁALNOŚĆ GOSPODARCZĄ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40"/>
        <w:gridCol w:w="8363"/>
      </w:tblGrid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znaczyć X  w przypadku dołączenia do wniosku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center"/>
              <w:rPr/>
            </w:pPr>
            <w:r>
              <w:rPr>
                <w:b/>
              </w:rPr>
              <w:t>Nazwa załącznika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Oświadczenia podmiotu prowadzącego działalność gospodarczą  stanowiące Załącznik nr 1A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Oświadczenie wnioskodawcy dotyczące pomocy de minimis  stanowiące Załącznik nr 2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 xml:space="preserve">Formularz informacji przedstawionych przy ubieganiu się o pomoc de minimis stanowiący Załącznik nr 3 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Krajowa Oferta Pracy stanowiąca Załącznik nr 4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Klauzula informacyjna dla przedsiębiorcy/pracodawcy będącego osobą fizyczną stanowiąca załącznik nr 5A (dotyczy przedsiębiorcy wpisanego do CEiDG)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Klauzula informacyjna dla małżonka przedsiębiorcy/pracodawcy będącego osobą fizyczną stanowiąca załącznik nr 5B (dotyczy małżonka przedsiębiorcy wpisanego do CEiDG posiadającego wspólność majątkową)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 xml:space="preserve">Oświadczenie ze wskazaniem adresu zamieszkania i nr PESEL  współmałżonka przedsiębiorcy wpisanego do CEiDG </w:t>
            </w:r>
            <w:r>
              <w:rPr>
                <w:color w:val="000000"/>
              </w:rPr>
              <w:t>w przypadku posiadania ustawowej wspólności majątkowej - Załącznik nr 6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W przypadku, gdy adres miejsca świadczenia pracy nie widnieje w dokumencie stanowiącym podstawę prawną funkcjonowania wnioskodawcy  - dokument potwierdzający formę prawną użytkowania tego lokalu np. umowa najmu lokalu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both"/>
              <w:rPr>
                <w:strike/>
              </w:rPr>
            </w:pPr>
            <w:r>
              <w:rPr/>
              <w:t>W przypadku, gdy przedsiębiorca wpisany do CEiDG  jest osobą pozostającą w ustawowej rozdzielności majątkowej należy  przedstawić wypis aktu notarialnego wyłączającego wspólność ustawową (majątkową).</w:t>
            </w:r>
            <w:r>
              <w:rPr>
                <w:strike/>
              </w:rPr>
              <w:t xml:space="preserve"> 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both"/>
              <w:rPr/>
            </w:pPr>
            <w:r>
              <w:rPr/>
              <w:t xml:space="preserve">W przypadku spółki cywilnej – umowa spółki  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 W ZALEŻNOŚCI OD WSKAZANEJ FORMY ZABEZPIECZENIA</w:t>
            </w:r>
          </w:p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znaczyć X  w przypadku dołączenia do wniosku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zwa załącznika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KSEL Z PORĘCZENIEM WEKSLOWYM AVAL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Dokumenty potwierdzające dochody brutto poręczycieli: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  </w:t>
            </w:r>
            <w:r>
              <w:rPr/>
              <w:t>Osoba pozostająca w stosunku pracy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zatrudnieniu i wynagrodzeniu stanowiące załącznik nr 7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Emeryt/ rencista posiadający stałe źródło dochodu                            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Aktualna decyzja o przyznaniu emerytury / renty (kopia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Potwierdzenie otrzymania świadczenia za ostatni miesiąc np. wyciąg bankowy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</w:t>
            </w:r>
            <w:r>
              <w:rPr/>
              <w:t>Osoba prowadząca działalność rolniczą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dochodowości z Urzędu Gminy/Miasta za ostatni rok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Osoba fizyczna / prawna prowadząca działalność gospodarczą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Dokument potwierdzający uzyskanie dochodu za ostatni rok np. PIT-3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niezaleganiu w opłacaniu składek Zakładu Ubezpieczeń Społecznych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niezaleganiu  w podatkach z Urzędu Skarbowego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Pozostałe dokumenty poręczycieli – osób fizycznych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Oświadczenie poręczyciela stanowiące załącznik nr 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Klauzula informacyjna dla poręczyciela stanowiąc załącznik 5C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Klauzula informacyjna dla współmałżonka poręczyciela w przypadku posiadania ustawowej wspólności  majątkowej stanowiąca załącznik 5C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7371" w:leader="none"/>
              </w:tabs>
              <w:spacing w:lineRule="auto" w:line="276"/>
              <w:jc w:val="both"/>
              <w:rPr/>
            </w:pPr>
            <w:r>
              <w:rPr/>
              <w:t>W przypadku posiadania ustawowej wspólności majątkowej przez poręczyciela należy przedstawić zgodę współmałżonka poręczyciela na zaciągnięcie zobowiązania stanowiące załącznik nr 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0" w:name="_Hlk61558936"/>
            <w:bookmarkStart w:id="1" w:name="_Hlk61558936"/>
            <w:bookmarkEnd w:id="1"/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7371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/>
              <w:t>W przypadku, gdy poręczyciel  jest  osobą pozostającą w ustawowej rozdzielności majątkowej należy przedstawić wypis aktu notarialnego wyłączającego wspólność ustawową (majątkową).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LOKADA ŚRODKÓW ZGROMADZONYCH NA RACHUNKU BANKOWYM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Zaświadczenie z banku o kwocie posiadanych środków na rachunku bankowym oraz możliwości dokonania bezwarunkowej i odwołanej wyłącznie na pisemne żądanie urzędu blokady środków w proponowanej wysokości lub złożenie oświadczenia pod odpowiedzialnością karną o wysokości posiadanych środków potrzebnych do zablokowania 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KT NOTARIALNY O PODDANIU SIĘ EGZEKUCJI PRZEZ DŁUŻNIKA  / WEKSEL IN BLANCO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Oświadczenie majątkowe stanowiące załącznik nr 10</w:t>
            </w:r>
          </w:p>
        </w:tc>
      </w:tr>
    </w:tbl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ząd zastrzega sobie możliwość żądania innych dokumentów pozwalających na rozstrzygniecie ewentualnych wątpliwości niezbędnych do rozpatrzenia wniosku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418" w:footer="5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zystkie załączniki do wniosku będące kserokopiami muszą być poświadczone przez wnioskodawcę poprzez umieszczenie klauzuli „za zgodność z oryginałem” wraz z podpisem oraz datą potwier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0"/>
      <w:szCs w:val="20"/>
    </w:rPr>
  </w:style>
  <w:style w:type="character" w:styleId="WW8Num13z1">
    <w:name w:val="WW8Num13z1"/>
    <w:qFormat/>
    <w:rPr>
      <w:b w:val="false"/>
      <w:sz w:val="18"/>
      <w:szCs w:val="1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>
      <w:b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51:00Z</dcterms:created>
  <dc:creator>J. Wojniewksa</dc:creator>
  <dc:description/>
  <cp:keywords/>
  <dc:language>en-US</dc:language>
  <cp:lastModifiedBy>Powiatowy Urząd Pracy dla Powiat Toruńskiego</cp:lastModifiedBy>
  <cp:lastPrinted>2021-01-18T13:22:00Z</cp:lastPrinted>
  <dcterms:modified xsi:type="dcterms:W3CDTF">2025-01-17T06:48:00Z</dcterms:modified>
  <cp:revision>52</cp:revision>
  <dc:subject/>
  <dc:title>POWIATOWY URZĄD PRACY W BIELSKU – BIAŁEJ</dc:title>
</cp:coreProperties>
</file>