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Podmiotu)</w:t>
        <w:tab/>
        <w:tab/>
        <w:tab/>
        <w:tab/>
        <w:tab/>
        <w:tab/>
        <w:t xml:space="preserve">                           (miejscowość)</w:t>
      </w:r>
    </w:p>
    <w:p>
      <w:pPr>
        <w:pStyle w:val="TextBody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ind w:left="68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NIOSEK </w:t>
      </w:r>
      <w:r>
        <w:rPr>
          <w:b/>
          <w:color w:val="000000"/>
          <w:sz w:val="28"/>
          <w:szCs w:val="28"/>
          <w:u w:val="single"/>
        </w:rPr>
        <w:t>PODMIOTU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REFUNDACJĘ KOSZTÓW WYPOSAŻENIA LUB DOPOSAŻENIA STANOWISKA PRACY DLA SKIEROWANEGO BEZROBOTNEGO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6 r. poz. 645 z późn. zm.)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ozporządzenie Ministra Pracy i Polityki Społecznej z dnia 23 kwietnia 2012r.  w sprawie dokonywania z Funduszu Pracy refundacji kosztów wyposażenia lub doposażenia stanowiska pracy dla skierowanego bezrobotnego oraz przyznawania bezrobotnemu środków na podjęcie działalności gospodarczej (Dz. U. z 2015 r. poz. 1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PODMIOT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łna nazwa ………………………………………………………………………………………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………….. ….……...……………………………………………………………….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 xml:space="preserve">(NIP) ……………………………………………………………………….…..  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odmiot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jc w:val="both"/>
        <w:rPr>
          <w:i/>
          <w:i/>
          <w:color w:val="000000"/>
        </w:rPr>
      </w:pPr>
      <w:r>
        <w:rPr>
          <w:sz w:val="22"/>
          <w:szCs w:val="22"/>
        </w:rPr>
        <w:t xml:space="preserve">9.   Forma opodatkowania  </w:t>
      </w:r>
      <w:r>
        <w:rPr>
          <w:i/>
        </w:rPr>
        <w:t>(właściwe zakreślić X)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Karta podatkowa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>Księga przychodów i rozchodów (18%;  19%;  30%;  32%;  40%) - …………. %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 xml:space="preserve">Pełna księgowość  (18%;  19%;  30%;  32%;  40%)  - ……………… %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>Ryczałt od przychodów ewidencjonowanych (zw.;  3%;  5,5%;  8,5%;  17%; 20%) - ………… %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Osoba uprawniona do reprezentowania Podmio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 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/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24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ANE  DOTYCZĄCE  WSPÓŁPRACY  Z  POWIATOWYM  URZĘDEM  PRACY               DLA  POWIATU  TORUŃSKIEGO  W  TORUNIU  W LATACH   2015 – 2017 </w:t>
      </w:r>
    </w:p>
    <w:p>
      <w:pPr>
        <w:pStyle w:val="Heading3"/>
        <w:rPr>
          <w:b/>
          <w:b/>
          <w:bCs/>
          <w:i/>
          <w:i/>
          <w:sz w:val="20"/>
        </w:rPr>
      </w:pPr>
      <w:r>
        <w:rPr>
          <w:bCs/>
          <w:sz w:val="22"/>
          <w:szCs w:val="22"/>
        </w:rPr>
        <w:t xml:space="preserve">1.  Czy Podmiot  korzystał ze środków Funduszu Pracy </w:t>
      </w:r>
      <w:r>
        <w:rPr>
          <w:bCs/>
          <w:i/>
          <w:sz w:val="20"/>
        </w:rPr>
        <w:t>(właściwe zakreślić X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AK        </w:t>
        <w:tab/>
        <w:t xml:space="preserve">                             NIE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96"/>
        <w:gridCol w:w="1607"/>
        <w:gridCol w:w="1086"/>
        <w:gridCol w:w="1617"/>
        <w:gridCol w:w="1076"/>
        <w:gridCol w:w="1627"/>
      </w:tblGrid>
      <w:tr>
        <w:trPr>
          <w:trHeight w:val="44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a wsparc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r.</w:t>
            </w:r>
          </w:p>
        </w:tc>
      </w:tr>
      <w:tr>
        <w:trPr>
          <w:trHeight w:val="5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zatrudnionych po zakończeniu umowy z PU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e interwencyjn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fundacja kosztów zatrudniania do 30 r. ż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fundacja kosztów wyposażenia lub doposażenia stanowiska prac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ż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ne formy wsparcia, proszę podać jaki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zy Podmiot korzystał z dotacji na podjęcie działalności gospodarczej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śli TAK, proszę podać rok 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CE STANOWISKA PRACY JAKIE PODMIOT ZAMIERZA DOPOSAŻYĆ LUB WYPOSAŻYĆ DLA SKIEROWANEGO BEZROBOTNEGO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</w:t>
      </w:r>
      <w:r>
        <w:rPr>
          <w:sz w:val="22"/>
          <w:szCs w:val="22"/>
        </w:rPr>
        <w:t>.………………………………………..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pracy jaka będzie wykonywana przez skierowanego bezrobotneg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agane kwalifikacje i inne wymagania niezbędne do wykonywania pracy, jakie powinni spełniać skierowani  bezrobot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sokość wynagrodzenia brutto </w:t>
      </w:r>
      <w:r>
        <w:rPr>
          <w:i/>
        </w:rPr>
        <w:t>(w przypadku pozytywnego rozpatrzenia wniosku wskazane wynagrodzenie będzie obowiązywało od dnia zawarcia umowy o prac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 xml:space="preserve">Termin wyposażenia lub doposażenia stanowiska pracy dla skierowanego bezrobotnego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 np. 7, 14, 21  maksymalnie 30 dni  od daty zawarcia umowy)</w:t>
      </w:r>
      <w:r>
        <w:rPr>
          <w:sz w:val="22"/>
          <w:szCs w:val="22"/>
        </w:rPr>
        <w:t xml:space="preserve">  …………………….……………………………………….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Kalkulacja wydatków na wyposażenie lub doposażenie dla poszczególnych stanowisk pracy i źródła ich finansowan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).</w:t>
      </w:r>
    </w:p>
    <w:tbl>
      <w:tblPr>
        <w:tblW w:w="10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53"/>
        <w:gridCol w:w="2977"/>
        <w:gridCol w:w="1276"/>
        <w:gridCol w:w="1275"/>
        <w:gridCol w:w="1134"/>
      </w:tblGrid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Wyszczególnienie zaku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Środki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z Fundusz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(kol. 4+5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czba osób w przeliczeniu na pełny wymiar czasu pracy w dniu złożenia wnios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 ……….………...…………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odmiot  w okresie 6 miesięcy przed dniem złożenia wniosku  rozwiązał stosunek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4"/>
        <w:gridCol w:w="992"/>
        <w:gridCol w:w="1134"/>
        <w:gridCol w:w="1134"/>
        <w:gridCol w:w="1134"/>
        <w:gridCol w:w="992"/>
        <w:gridCol w:w="99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3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2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/20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ankowa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Wyrażam zgodę na zbieranie, przetwarzanie, udostępnienie i archiwizowanie  moich danych osobowych dla celów Powiatowego Urzędu Pracy dla Powiatu Toruńskiego w Toruniu, zgodnie z ustawą z dnia 29 sierpnia 1997 roku o ochronie danych osobowych (Dz. U. z 2016r. poz 922.)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Uprzedzony o odpowiedzialności karnej z Art. 297 § 1 oraz art. 233 § 1 Kodeksu Karnego (Dz.  U. z 2016r. poz. 1137 z późń. zm.) 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ab/>
        <w:tab/>
        <w:t>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miejscowość, data)</w:t>
        <w:tab/>
        <w:tab/>
        <w:tab/>
        <w:t xml:space="preserve">           </w:t>
        <w:tab/>
        <w:tab/>
        <w:t xml:space="preserve">          </w:t>
        <w:tab/>
        <w:tab/>
        <w:tab/>
        <w:t xml:space="preserve">        (podpis i pieczęć Podmiotu)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MAGANE ZAŁĄCZNIKI</w:t>
      </w:r>
      <w:r>
        <w:rPr>
          <w:rStyle w:val="FootnoteCharacters"/>
          <w:rStyle w:val="FootnoteAnchor"/>
          <w:b/>
          <w:sz w:val="24"/>
          <w:szCs w:val="24"/>
        </w:rPr>
        <w:footnoteReference w:id="7"/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Oświadczenia Podmiotu (załącznik nr 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>
          <w:color w:val="000000"/>
        </w:rPr>
        <w:t xml:space="preserve">Oświadczenie Podmiotu dotyczące pomocy de minimis (załącznik nr 2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Formularz informacji przedstawianych przy ubieganiu się o pomoc de minimis (załącznik nr 3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Zgłoszenie Krajowej Oferty Pracy (załącznik nr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57" w:hanging="357"/>
        <w:jc w:val="both"/>
        <w:rPr/>
      </w:pPr>
      <w:r>
        <w:rPr/>
        <w:t>Dokument  potwierdzający formę użytkowania miejsca, w którym zostanie utworzone miejsce pracy w przypadku, gdy nie wynika ono z dokumentacji rejestrowej – CEiDG, KRS, np. umowę najmu, akt włas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 xml:space="preserve">Oświadczenie ze wskazaniem danych z dowodu osobistego przedsiębiorcy wpisanego do CEiDG </w:t>
      </w:r>
      <w:r>
        <w:rPr>
          <w:color w:val="000000"/>
        </w:rPr>
        <w:t>a w przypadku posiadania ustawowej wspólności majątkowej dodatkowo współmałżonka przedsiębiorcy (załącznik nr 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, gdy przedsiębiorca wpisany do CEiDG 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spółek cywilnych  należy dołączyć umowę spółki cywil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ubiegania się o więcej niż 1 stanowisko pracy</w:t>
      </w:r>
      <w:r>
        <w:rPr>
          <w:color w:val="000000"/>
        </w:rPr>
        <w:t xml:space="preserve"> należy dołączyć dla kolejnego stanowiska </w:t>
      </w:r>
      <w:r>
        <w:rPr/>
        <w:t>Część III wniosku Dane dotyczące stanowiska pracy jakie Podmiot zamierza doposażyć lub wyposażyć dla skierowanego bezrobotnego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34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ABEZPIECZENI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>
          <w:b/>
          <w:b/>
        </w:rPr>
      </w:pPr>
      <w:r>
        <w:rPr>
          <w:b/>
          <w:color w:val="000000"/>
        </w:rPr>
        <w:t xml:space="preserve">       </w:t>
      </w:r>
      <w:r>
        <w:rPr>
          <w:b/>
        </w:rPr>
        <w:t>Weksel z poręczeniem weksl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  <w:tab w:val="left" w:pos="737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Dokumenty potwierdzające dochody brutto poręczycieli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</w:rPr>
        <w:t xml:space="preserve">a) osoba  </w:t>
      </w:r>
      <w:r>
        <w:rPr/>
        <w:t xml:space="preserve">pozostająca w zatrudnieniu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świadczenia o zatrudnieniu i wynagrodzeniu (załącznik nr 6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b) emeryt / rencista posiadający stałe źródło dochod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ktualna decyzja o przyznaniu emerytury lub renty </w:t>
      </w:r>
      <w:r>
        <w:rPr>
          <w:i/>
        </w:rPr>
        <w:t xml:space="preserve">(kopia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twierdzenie otrzymania  świadczenia za ostatni miesiąc </w:t>
      </w:r>
      <w:r>
        <w:rPr>
          <w:i/>
        </w:rPr>
        <w:t>(np.  wyciąg bankowy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) osoba prowadząca działalność rolni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dochodowości z Urzędu Gminy za ostatni rok </w:t>
      </w:r>
      <w:r>
        <w:rPr>
          <w:i/>
        </w:rPr>
        <w:t>(oryginał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d) osoba prowadząca działalność gospodar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pis do ewidencji działalności gospodarczej </w:t>
      </w:r>
      <w:r>
        <w:rPr>
          <w:i/>
        </w:rPr>
        <w:t xml:space="preserve">(CEiDG lub KRS)       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dokument potwierdzający uzyskanie dochodu za ostatni rok </w:t>
      </w:r>
      <w:r>
        <w:rPr>
          <w:i/>
        </w:rPr>
        <w:t>(np. PIT-36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opłacaniu skałek z ZUS </w:t>
      </w:r>
      <w:r>
        <w:rPr>
          <w:i/>
        </w:rPr>
        <w:t>(oryginał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podatkach z US </w:t>
      </w:r>
      <w:r>
        <w:rPr>
          <w:i/>
        </w:rPr>
        <w:t>(orygina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poręczyciela  (załącznik nr 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e ze wskazaniem danych z dowodu osobistego poręczyciela </w:t>
      </w:r>
      <w:r>
        <w:rPr>
          <w:color w:val="000000"/>
        </w:rPr>
        <w:t>a w przypadku posiadania wspólnoty   majątkowej dodatkowo współmałżonka poręczyciela (załącznik nr 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ręczyciel  jest wdowcem, rozwodnikiem lub osobą pozostającą w ustawowej rozdzielności majątkowej  należy odpowiednio przedstawić: akt zgonu (w przypadku jego braku dopuszcza się oświadczenie pod odpowiedzialnością karną); akt rozwodu (w przypadku jego braku dopuszcza się oświadczenie pod odpowiedzialnością karną)  lub wypis aktu notarialnego wyłączającego wspólność ustawową (majątkową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kt notarialny o poddaniu się egzekucji przez dłużnik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>
          <w:color w:val="000000"/>
        </w:rPr>
        <w:t>1.   O</w:t>
      </w:r>
      <w:r>
        <w:rPr/>
        <w:t>świadczenie majątkowe wraz z podaniem danych majątku (załącznik nr 8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  <w:t>2.    Dokument potwierdzający własność składnika majątku, np. akt własnośc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ząd zastrzega sobie możliwość żądania innych dokumentów pozwalających na rozstrzygniecie ewentualnych wątpliwości niezbędnych do rozpatrzenia wniosku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799" w:firstLine="70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pieczęć Podmiotu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OŚWIADCZENIA PODMIOTU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  <w:sz w:val="22"/>
          <w:szCs w:val="22"/>
        </w:rPr>
        <w:t>Świadomy, iż zeznanie nieprawdy lub zatajenie prawdy, zgodnie z art. 233 § 1 Kodeksu karnego podlega karze pozbawienia wolności do lat 3, jako Podmiot 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 podmiot, bądź na mocy porozumienia stron z przyczyn nie dotyczących pracowników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prowadzę / nie prowadzę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ziałalność gospodarczą, w rozumieniu przepisów o swobodzie działalności gospodarczej, przez okres 6 miesięcy bezpośrednio poprzedzających dzień złożenia wniosku, z tym, że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w terminie i w pełnej wysokości należnych składek na ubezpieczenia społeczne, ubezpieczenie zdrowotne, Fundusz Pracy, Fundusz Gwarantowanych Świadczeń Pracowniczych oraz Fundusz Emerytur Pomostow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refundacji kosztów wyposażenia lub doposażenia stanowiska pracy dla skierowanego bezrobotnego w Powiatowym Urzędzie Pracy dla Powiatu Toruńskiego w Torun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odmiotu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pieczęć Podmiotu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PODMIOTU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/>
      </w:pPr>
      <w:r>
        <w:rPr>
          <w:sz w:val="22"/>
          <w:szCs w:val="22"/>
        </w:rPr>
        <w:t xml:space="preserve">Świadomy, iż zeznanie nieprawdy lub zatajenie prawdy, zgodnie z art. 233 § 1 Kodeksu karnego podlega karze pozbawienia wolności do lat 3, jako Podmiot 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z Funduszu Pracy kosztów wyposażenia lub doposażenia stanowiska pracy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pieczęć oraz podpis Podmiotu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lekroć w niniejszym wniosku mowa jest o Podmiocie należy przez to rozumieć podmiot prowadzący działalność gospodarczą, czyli osobę fizyczną, osobę prawną i jednostkę organizacyjną nie będącą osobą prawną, której odrębna ustawa przyznaje zdolność prawną – wykonująca we własnym imieniu działalność gospodarcz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wnioskowania refundacji dla kilku stanowisk pracy należy przygotować oddzielne dane dla każdego stanowiska pracy, tj. część III  pkt 1-9 wnios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Ministra Pracy i Polityki Społecznej z dnia 7 sierpnia 2014 roku w sprawie klasyfikacji zawodów i specjalności na potrzeby rynku pracy oraz zakresu jej stosowania – Dz. U. 2014 r., poz. 1145 z późn. zm. , w/w wykaz jest również dostępny na stronie internetowej: www.psz.praca.gov.p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kupy należy oszacować w kwocie brutt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deklarowanego poziomu zatrudnienia nie wlicza się osób na urlopach macierzyńskich, wychowawczych, odbywających służbę wojskową, młodocianych, przebywających na urlopach bezpłatnych, osób zatrudnionych na umowę o dzieło, umowę zlecenie oraz w ramach innych umów cywilno-praw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składania dokumentów  w kopii  należy je potwierdzić „za zgodność z oryginałem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56"/>
        </w:tabs>
        <w:ind w:left="3556" w:hanging="72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outline w:val="false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Calibri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8:00Z</dcterms:created>
  <dc:creator>J. Wojniewksa</dc:creator>
  <dc:description/>
  <cp:keywords/>
  <dc:language>en-US</dc:language>
  <cp:lastModifiedBy>Karolina Skoczek</cp:lastModifiedBy>
  <cp:lastPrinted>2017-03-30T09:30:00Z</cp:lastPrinted>
  <dcterms:modified xsi:type="dcterms:W3CDTF">2017-03-30T07:33:00Z</dcterms:modified>
  <cp:revision>141</cp:revision>
  <dc:subject/>
  <dc:title>POWIATOWY URZĄD PRACY W BIELSKU – BIAŁEJ</dc:title>
</cp:coreProperties>
</file>