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(pieczęć Producenta Rolnego)</w:t>
        <w:tab/>
        <w:tab/>
        <w:tab/>
        <w:tab/>
        <w:tab/>
        <w:tab/>
        <w:t xml:space="preserve">               (miejscowość)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RODUCENTA ROLNEGO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6 r. poz. 645 z późn. zm.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RODUCENTA ROLN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/>
      </w:pPr>
      <w:r>
        <w:rPr>
          <w:sz w:val="22"/>
          <w:szCs w:val="22"/>
        </w:rPr>
        <w:t>Pełna nazwa a w przypadku osoby fizycznej  imię i nazwisko ……………...……………….…..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sz w:val="22"/>
          <w:szCs w:val="22"/>
        </w:rPr>
        <w:t>Adres siedziby a w przypadku osoby fizycznej adres zamieszkania ……………….……...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rPr/>
      </w:pPr>
      <w:r>
        <w:rPr>
          <w:sz w:val="22"/>
          <w:szCs w:val="22"/>
        </w:rPr>
        <w:t xml:space="preserve">Numer ewidencyjny PESEL </w:t>
      </w:r>
      <w:r>
        <w:rPr/>
        <w:t>(</w:t>
      </w:r>
      <w:r>
        <w:rPr>
          <w:i/>
        </w:rPr>
        <w:t>w przypadku osoby fizycznej</w:t>
      </w:r>
      <w:r>
        <w:rPr/>
        <w:t>)</w:t>
      </w:r>
      <w:r>
        <w:rPr>
          <w:sz w:val="22"/>
          <w:szCs w:val="22"/>
        </w:rPr>
        <w:t xml:space="preserve"> ………………….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roducent Rolny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reprezentowania Producenta Roln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roducent Rolny korzystał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roducent Rolny korzystał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RODUCENT ROLNY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ducent Rolny  w okresie 6 miesięcy przed dniem złożenia wniosku  rozwiązał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2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5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5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 xml:space="preserve">               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ab/>
        <w:t xml:space="preserve">       (podpis i pieczęć Producenta Rolnego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ROL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Dokumenty potwierdzające posiadanie gospodarstwa rolnego w rozumieniu ustawy z dnia 15 listopada 1984 o podatku rolnym, np. decyzja (nakaz płatniczy) wydana przez Wójta/Burmistrza/Prezydenta Miasta w sprawie wymiaru podatku roln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Dokumenty potwierdzające prowadzenie działu specjalnego produkcji rolnej, o którym mowa w ustawie z dnia 26 lipca o podatku dochodowym od osób fizycznych  lub ustawy z dnia 15 lutego 1992 r. podatku dochodowym od osób prawnych, np. deklaracja do wymiaru zaliczek podatku dochodowego od dochodów z działów specjalnych produkcji rolnej -  PIT 6, decyzja ustalająca wysokość zaliczek na podatek  z działów specjalnych produkcji rolnej wydana przez Urząd Skarb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roducenta Rolnego 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odmiotu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ez wnioskodawcę  (załącznik nr 9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,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Producenta Rolnego </w:t>
      </w:r>
      <w:r>
        <w:rPr>
          <w:color w:val="000000"/>
        </w:rPr>
        <w:t>a w przypadku posiadania ustawowej wspólności majątkowej dodatkowo współmałżonka  Producenta Rolnego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Producent Rolny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spółek cywilnych  należy dołączyć umowę spółki cywil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roducent Rolny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799" w:firstLine="70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PRODUCENTA ROLNEGO</w:t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roducent Rolny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posiadam / nie posiadam</w:t>
      </w:r>
      <w:r>
        <w:rPr>
          <w:sz w:val="22"/>
          <w:szCs w:val="22"/>
        </w:rPr>
        <w:t>* gospodarstwo rolne w rozumieniu przepisów o podatku rolnym przez okres co najmniej 6 miesięcy przed dniem złożenia wniosku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owadzę / nie prowadzę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ział specjalny produkcji rolnej w rozumieniu przepisów o podatku dochodowym od  osób fizycznych lub przepisów o podatku dochodowym od osób prawnych, przez okres co najmniej 6 miesięcy przed dniem złożenia wniosku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100" w:after="0"/>
        <w:jc w:val="both"/>
        <w:rPr/>
      </w:pPr>
      <w:r>
        <w:rPr>
          <w:b/>
          <w:i/>
          <w:sz w:val="22"/>
          <w:szCs w:val="22"/>
        </w:rPr>
        <w:t>zatrudniałem / nie zatrudnia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, w każdym miesiącu, co najmniej 1 pracownika na podstawie stosunku </w:t>
      </w:r>
    </w:p>
    <w:p>
      <w:pPr>
        <w:pStyle w:val="Default"/>
        <w:tabs>
          <w:tab w:val="clear" w:pos="709"/>
          <w:tab w:val="left" w:pos="9180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pracy w pełnym wymiarze czasu pracy</w:t>
      </w:r>
      <w:r>
        <w:rPr>
          <w:rFonts w:cs="Times New Roman" w:ascii="Times New Roman" w:hAnsi="Times New Roman"/>
          <w:color w:val="000000"/>
        </w:rPr>
        <w:t xml:space="preserve"> w okresie ostatnich 6 miesięcy przed złożeniem wniosku</w:t>
      </w:r>
      <w:r>
        <w:rPr>
          <w:rFonts w:cs="Times New Roman" w:ascii="Times New Roman" w:hAnsi="Times New Roman"/>
          <w:color w:val="FF0000"/>
        </w:rPr>
        <w:t>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roducenta Rol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</w:t>
      </w:r>
      <w:bookmarkStart w:id="0" w:name="OLE_LINK4"/>
      <w:bookmarkStart w:id="1" w:name="OLE_LINK3"/>
      <w:bookmarkEnd w:id="0"/>
      <w:bookmarkEnd w:id="1"/>
      <w:r>
        <w:rPr>
          <w:b/>
          <w:bCs/>
          <w:color w:val="000000"/>
          <w:sz w:val="16"/>
          <w:szCs w:val="16"/>
        </w:rPr>
        <w:t>ć</w:t>
      </w:r>
    </w:p>
    <w:p>
      <w:pPr>
        <w:pStyle w:val="Normal"/>
        <w:spacing w:lineRule="auto" w:line="360"/>
        <w:ind w:left="6372" w:firstLine="708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bCs/>
          <w:sz w:val="24"/>
          <w:szCs w:val="24"/>
        </w:rPr>
        <w:t>OŚWIADCZENIE PRODUCENTA ROLNEGO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roducent Rolny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, w tym pomocy de minimis w sektorze rolnym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Producenta Rol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85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</w:t>
      </w:r>
    </w:p>
    <w:p>
      <w:pPr>
        <w:pStyle w:val="Normal"/>
        <w:spacing w:lineRule="auto" w:line="360"/>
        <w:ind w:left="85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INFORMACJI PRZEDSTAWIANYCH PRZEZ WNIOSKODAWC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) Imię i nazwisko albo firma wnioskod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) Miejsce zamieszkania i adres albo siedziba i adres wnioskod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Rodzaj prowadzonej działalności, w związku z którą ubiega się o pomoc*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lność  w rolnictwie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lność w rybołówstw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) Informacja o otrzymanej pomocy publicznej w odniesieniu do tych samych kosztów kwalifikujących się do objęcia pomocą, na których pokrycie ma być udzielona pomoc de  minimis w rolnictwie lub rybołówstwi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2110"/>
        <w:gridCol w:w="1724"/>
        <w:gridCol w:w="17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ń udziele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omocy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n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mocy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omoc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 pomocy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Objaśnienia: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1) </w:t>
      </w:r>
      <w:r>
        <w:rPr/>
        <w:t>Dzień udzielenia pomocy -</w:t>
      </w:r>
      <w:r>
        <w:rPr>
          <w:vertAlign w:val="superscript"/>
        </w:rPr>
        <w:t xml:space="preserve"> </w:t>
      </w:r>
      <w:r>
        <w:rPr/>
        <w:t>podać dzień udzielenia pomocy wynikający z decyzji lub umowy.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2) </w:t>
      </w:r>
      <w:r>
        <w:rPr/>
        <w:t>Podstawa prawna -</w:t>
      </w:r>
      <w:r>
        <w:rPr>
          <w:vertAlign w:val="superscript"/>
        </w:rPr>
        <w:t xml:space="preserve"> </w:t>
      </w:r>
      <w:r>
        <w:rPr/>
        <w:t>podać tytuł aktu prawnego stanowiącego podstawę do udzielenia pomocy.</w:t>
      </w:r>
    </w:p>
    <w:p>
      <w:pPr>
        <w:pStyle w:val="Normal"/>
        <w:spacing w:lineRule="auto" w:line="276"/>
        <w:rPr/>
      </w:pPr>
      <w:r>
        <w:rPr>
          <w:vertAlign w:val="superscript"/>
        </w:rPr>
        <w:t xml:space="preserve">3) </w:t>
      </w:r>
      <w:r>
        <w:rPr/>
        <w:t>Wartość otrzymanej pomocy – podać</w:t>
      </w:r>
      <w:r>
        <w:rPr>
          <w:vertAlign w:val="superscript"/>
        </w:rPr>
        <w:t xml:space="preserve"> </w:t>
      </w:r>
      <w:r>
        <w:rPr/>
        <w:t>wartość pomocy jako ekwiwalent dotacji brutto określony w decyzji lub umowie.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4) </w:t>
      </w:r>
      <w:r>
        <w:rPr/>
        <w:t>Forma pomocy -</w:t>
      </w:r>
      <w:r>
        <w:rPr>
          <w:vertAlign w:val="superscript"/>
        </w:rPr>
        <w:t xml:space="preserve"> </w:t>
      </w:r>
      <w:r>
        <w:rPr/>
        <w:t>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spacing w:lineRule="auto" w:line="276"/>
        <w:rPr/>
      </w:pPr>
      <w:r>
        <w:rPr>
          <w:vertAlign w:val="superscript"/>
        </w:rPr>
        <w:t>5</w:t>
      </w:r>
      <w:r>
        <w:rPr/>
        <w:t>) 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osoby upoważnionej do podpisania inform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           </w:t>
        <w:tab/>
        <w:tab/>
        <w:tab/>
        <w:t xml:space="preserve">...................................................................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(imię i nazwisko)                                                                                                          (data i podpis)</w:t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>*) Niepotrzebne skreślić</w:t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niniejszym wniosku mowa jest o Producencie Rolnym należy przez to producenta rolnego, o którym mowa w art. 46 ust. 1  pkt 1a ustawy z dnia 20 kwietnia 2004 r. o promocji zatrudnienia i instytucjach rynku prac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Calibri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3-30T07:50:00Z</cp:lastPrinted>
  <dcterms:modified xsi:type="dcterms:W3CDTF">2017-03-30T07:25:00Z</dcterms:modified>
  <cp:revision>140</cp:revision>
  <dc:subject/>
  <dc:title>POWIATOWY URZĄD PRACY W BIELSKU – BIAŁEJ</dc:title>
</cp:coreProperties>
</file>