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 sprawie refundacji kosztów wyposażenia lub doposażenia stanowiska prac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skierowanego bezrobotnego zarejestrowa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 Powiatowym Urzędzie Pracy dla Powiatu Toruńskiego w Toruniu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OGÓL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y Regulamin jest opracowany na podstaw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y z dnia 20 kwietnia 2004 r. o promocji zatrudnienia i instytucjach rynku pracy (Dz. U. z 2016r. poz. 645 z późn. zm.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a Ministra Pracy i Polityki Społecznej z dnia 23 kwietnia 2012r. w sprawie dokonywania z Funduszu Pracy refundacji kosztów wyposażenia lub doposażenia stanowiska pracy dla skierowanego bezrobotnego oraz przyznawania bezrobotnemu środków na podjęcie działalności gospodarczej (Dz. U. z 2015 r. poz. 1041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a Komisji (UE) nr 1407/2013 z dnia 18 grudnia 2013 r. w sprawie stosowania art. 107 i 108 Traktatu o funkcjonowaniu Unii Europejskiej do pomocy de minimis (Dz. Urz. UE L 352 z 24.12.2013, str.1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a Komisji (UE) nr 1408/2013 z dnia 18 grudnia 2013 r. w sprawie stosowania art. 107 i 108 Traktatu o funkcjonowaniu Unii Europejskiej do pomocy de minimis w sektorze rolnym (Dz. Urz. UE L 352 z 24.12.2013, str.9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y z dnia 30 kwietnia 2004 r. o postępowaniu w sprawach dotyczących pomocy publicznej (Dz. U. z 2016r.  poz.1808 z późn. zm.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y z dnia 2 lipca 2004r. o swobodzie działalności gospodarczej (Dz. U. z 2016r. poz. 1829 z późn. zm.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odeksu postępowania administracyjnego (Dz. U. z 2016r. poz. 23 z późn. zm.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odeksu cywilnego (Dz. U. z 2017r. poz. 459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odeksu postępowania cywilnego (Dz. U. z 2016r. poz. 1822 z późn. zm.).</w:t>
      </w:r>
    </w:p>
    <w:p>
      <w:pPr>
        <w:pStyle w:val="Normal"/>
        <w:suppressAutoHyphens w:val="false"/>
        <w:ind w:left="3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ekroć w niniejszym Regulaminie jest mowa 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Bezrobotnym</w:t>
      </w:r>
      <w:r>
        <w:rPr/>
        <w:t xml:space="preserve"> – oznacza to osobę spełniającą przesłanki art. 2 ust. 2 ustaw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Dyrektor</w:t>
      </w:r>
      <w:r>
        <w:rPr/>
        <w:t>ze – oznacza to Dyrektora Powiatowego Urzędu Pracy dla Powiatu Toruńskiego w Toruniu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Podmiocie</w:t>
      </w:r>
      <w:r>
        <w:rPr/>
        <w:t xml:space="preserve"> – oznacza to podmiot prowadzący działalność gospodarczą, czyli osobę fizyczną, osobę prawną i jednostkę organizacyjną nie będącą osobą prawną, której odrębna ustawa przyznaje zdolność prawną – wykonującą we własnym imieniu  działalność gospodarczą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Producencie rolnym </w:t>
      </w:r>
      <w:r>
        <w:rPr/>
        <w:t>– oznacza to producenta rolnego, o którym mowa w art. 46 ust. 1 pkt 1a ustaw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Przeciętnym wynagrodzeniu</w:t>
      </w:r>
      <w:r>
        <w:rPr/>
        <w:t xml:space="preserve"> – należy przez to rozumieć przeciętne wynagrodzenie w poprzednim kwartale od pierwszego dnia następnego miesiąca po ogłoszeniu przez Prezesa Głównego Urzędu Statystycznego w Dzienniku Urzędowym Rzeczpospolitej Polskiej „Monitor Polski”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Przedszkolu</w:t>
      </w:r>
      <w:r>
        <w:rPr/>
        <w:t xml:space="preserve"> – oznacza to niepubliczne przedszkole, o którym mowa w ustawie z dnia 7 września 1991 r. o systemie oświat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Regulaminie</w:t>
      </w:r>
      <w:r>
        <w:rPr/>
        <w:t xml:space="preserve"> – oznacza to Regulamin w sprawie refundacji kosztów wyposażenia lub doposażenia stanowiska pracy</w:t>
      </w:r>
      <w:r>
        <w:rPr>
          <w:b/>
          <w:sz w:val="24"/>
          <w:szCs w:val="24"/>
        </w:rPr>
        <w:t xml:space="preserve"> </w:t>
      </w:r>
      <w:r>
        <w:rPr/>
        <w:t>dla skierowanego bezrobotnego zarejestrowanego w Powiatowym Urzędzie Pracy dla Powiatu Toruńskiego w Toruniu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Rozporządzeniu</w:t>
      </w:r>
      <w:r>
        <w:rPr/>
        <w:t xml:space="preserve"> – należy przez to rozumieć Rozporządzenie Ministra Pracy i Polityki Społecznej z dnia 23 kwietnia 2012 roku w sprawie dokonywania z Funduszu Pracy refundacji kosztów wyposażenia lub doposażenia stanowiska pracy dla skierowanego bezrobotnego oraz przyznawania bezrobotnemu środków na podjęcie działalności gospodarczej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Stanowisku pracy</w:t>
      </w:r>
      <w:r>
        <w:rPr/>
        <w:t xml:space="preserve"> – rozumieć należy stanowisko wyposażone lub doposażone w maszyny, urządzenia i rzeczy niezbędne do wykonywania pracy przez skierowaną osobę bezrobotną, znajdujące się we wskazanym przez pracodawcę miejscu pracy (pod adresem) określonym w umowie o refundację i zgodnym z zawartym w krajowej ofercie prac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Szkole </w:t>
      </w:r>
      <w:r>
        <w:rPr/>
        <w:t>– oznacza to niepubliczną szkołę, o której mowa w ustawie z dnia 7 września 1991 r. o systemie oświat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Umowie o refundację</w:t>
      </w:r>
      <w:r>
        <w:rPr/>
        <w:t xml:space="preserve">  – oznacza to umowę o refundację kosztów wyposażenia lub doposażenia stanowiska pracy dla skierowanego bezrobotnego zawartą pomiędzy Starostą Toruńskim, z upoważnienia którego działa Dyrektor Powiatowego Urzędu Pracy dla Powiatu Toruńskiego w Toruniu, a podmiotem, przedszkolem, szkołą lub producentem rolnym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Urzędzie </w:t>
      </w:r>
      <w:r>
        <w:rPr/>
        <w:t>– należy przez to rozumieć Powiatowy Urząd Pracy dla Powiatu Toruńskiego w Toruniu</w:t>
      </w:r>
      <w:r>
        <w:rPr>
          <w:i/>
        </w:rPr>
        <w:t>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Ustawie</w:t>
      </w:r>
      <w:r>
        <w:rPr/>
        <w:t xml:space="preserve"> – należy przez to rozumieć ustawę z dnia 20 kwietnia 2004 r. o promocji zatrudniania i instytucjach rynku prac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Wnioskodawcy</w:t>
      </w:r>
      <w:r>
        <w:rPr/>
        <w:t xml:space="preserve"> – oznacza podmiot, przedszkole, szkołę lub producenta rolnego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Wniosku o refundację</w:t>
      </w:r>
      <w:r>
        <w:rPr/>
        <w:t xml:space="preserve"> – należy przez to rozumieć wniosek w sprawie udzielenia refundacji kosztów wyposażenia lub doposażenia stanowiska pracy dla skierowanego bezrobotnego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Zatrudnieniu</w:t>
      </w:r>
      <w:r>
        <w:rPr/>
        <w:t xml:space="preserve"> – oznacza to wykonywanie pracy na podstawie stosunku pracy, o którym mowa w Kodeksie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46 ust. 1 ustawy oraz rozporządzeniem Starosta Toruński z upoważnienia którego działa Dyrektor Powiatowego Urzędu Pracy dla Powiatu Toruńskiego w Toruniu  może zrefundować Wnioskodawcy wydatki związane z wyposażeniem lub doposażeniem stanowiska pracy dla skierowanego bezrobotnego w wysokości określonej w umowie, nie wyższej jednak niż 6-krotna wysokość przeciętnego wynagrodzeni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rzyznanie refundacji wydatków następuje na podstawie umowy o refundację ze środków Funduszu Pracy lub Europejskiego Funduszu Społecznego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YB SKŁADANIA I ROZPATRYWANIA WNIOS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celu udzielenia refundacji wydatków, o której mowa w </w:t>
      </w:r>
      <w:r>
        <w:rPr>
          <w:b/>
        </w:rPr>
        <w:t xml:space="preserve">§ </w:t>
      </w:r>
      <w:r>
        <w:rPr/>
        <w:t>3 ust. 1  Regulaminu, Wnioskodawca składa do Urzędu właściwego ze względu na swoją siedzibę lub ze względu na miejsce wykonywania pracy przez skierowanego bezrobotnego, wniosek o refundację na druku  Urzędu z odpowiednimi załącznikam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niosek należy wypełnić w sposób czytelny wpisując treść w każdym do tego wyznaczonym polu wniosku. Wszelkie poprawki należy dokonywać poprzez skreślenie, zaparafowanie i podanie daty dokonania zmian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 uwzględnieniu lub nieuwzględnieniu wniosku o refundację Urząd powiadamia Wnioskodawcę w formie pisemnej w terminie 30 dni od dnia złożenia kompletnego wniosku o refundację. W przypadku nieuwzględnienia wniosku o refundację Urząd podaje przyczynę odmow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nieuwzględnienia wniosku o refundację, tj. jego negatywnego rozpatrzenia, Wnioskodawcy nie służy odwołani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łożony wniosek o refundację  nie podlega zwrotow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łożony wniosek o refundację może zostać uwzględniony przez Urząd, gdy jest kompletny i prawidłowo sporządzony a Urząd dysponuje środkami na jego sfinansowanie oraz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W przypadku podmiotu, przedszkola lub szkoł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miot prowadził działalność gospodarczą, w rozumieniu przepisów o swobodzie działalności gospodarczej, przez okres 6 miesięcy bezpośrednio poprzedzających dzień złożenia wniosku, z tym że do wskazanego okresu prowadzenia działalności gospodarczej nie wlicza się okresu zawieszenia działalności gospodarczej, a przedszkola lub  szkoły – prowadziły działalność  na podstawie ustawy z dnia 7 września 1991 r. o systemie oświaty przez okres 6 miesięcy bezpośrednio poprzedzających dzień złożenia wniosk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okresie 6 miesięcy bezpośrednio poprzedzających dzień złożenia wniosku oraz w okresie od dnia złożenia wniosku do dnia otrzymania refundacji, nie zmniejszył wymiaru czasu pracy pracownika i nie rozwiązał stosunku pracy z pracownikiem w drodze wypowiedzenia dokonanego przez wnioskodawcę bądź na mocy porozumienia stron z przyczyn niedotyczących pracowników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zalega w dniu złożenia wniosku z wypłacaniem wynagrodzeń pracownikom oraz z opłacaniem należnych składek na ubezpieczenia społeczne, ubezpieczenie zdrowotne, Fundusz Pracy, Fundusz Gwarantowanych Świadczeń Pracowniczych oraz Fundusz Emerytur Pomostow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zalega w dniu złożenia wniosku z opłacaniem innych danin publicz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posiada w dniu złożenia wniosku nieuregulowanych w terminie zobowiązań cywilnopraw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był karany za przestępstwo przeciwko obrotowi gospodarczemu, w rozumieniu ustawy z dnia 6 czerwca 1997 r. – Kodeks karny lub ustawy z dnia 28 października 2002 r. o odpowiedzialności podmiotów zbiorowych za czyny zabronione pod groźbą kary, w okresie 2 lat przed dniem złożenia wniosk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edziba Wnioskodawcy lub miejsce wykonywania pracy przez skierowanego bezrobotnego znajduje się na terenie działania Urzęd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fundacja wydatków, o której mowa w </w:t>
      </w:r>
      <w:r>
        <w:rPr>
          <w:b/>
        </w:rPr>
        <w:t xml:space="preserve">§ </w:t>
      </w:r>
      <w:r>
        <w:rPr/>
        <w:t>3 ust. 1, nie przekroczy łącznie z inną pomocą ze środków publicznych, niezależnie od jej formy i źródła pochodzenia, w tym ze środków pochodzących z budżetu Unii Europejskiej, udzieloną w odniesieniu do tych samych kosztów kwalifikowanych, limitu dopuszczalnej intensywności pomocy określonej dla danego przeznaczenia pomoc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ewidencji bezrobotnych Urzędu figurują bezrobotni posiadający kwalifikacje i spełniający warunki do skierowania na refundowane stanowisko pracy.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W przypadku producenta rolnego, jeżeli spełnia warunki określone w  ust. 6 pkt 1 lit. b-i Regulaminu ora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st w posiadaniu gospodarstwa rolnego w rozumieniu przepisów o podatku rolnym lub prowadzi dział specjalny produkcji rolnej w rozumieniu przepisów o podatku dochodowym od osób fizycznych lub przepisów o podatku dochodowym od osób prawnych przez okres co najmniej 6 miesięcy przed dniem złożenia wniosku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trudnia w okresie ostatnich 6 miesięcy przed dniem złożenia wniosku, w każdym miesiącu, co najmniej 1 pracownika na podstawie stosunku pracy  w pełnym wymiarze czas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W celu potwierdzenia warunków, o których mowa w</w:t>
      </w:r>
      <w:r>
        <w:rPr>
          <w:b/>
        </w:rPr>
        <w:t xml:space="preserve"> </w:t>
      </w:r>
      <w:r>
        <w:rPr/>
        <w:t>ust. 6, Urząd może żądać złożenia dodatkowych dokumentów  lub wyjaśnień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Nie podlega uwzględnieniu złożony wniosek o refundację, któr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  <w:tab w:val="left" w:pos="1134" w:leader="none"/>
        </w:tabs>
        <w:ind w:left="851" w:hanging="283"/>
        <w:jc w:val="both"/>
        <w:rPr/>
      </w:pPr>
      <w:r>
        <w:rPr/>
        <w:t>jest niekompletny i nieprawidłowo sporządzony, zawiera braki formalne lub merytoryczne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  <w:tab w:val="left" w:pos="1134" w:leader="none"/>
        </w:tabs>
        <w:ind w:left="851" w:hanging="283"/>
        <w:jc w:val="both"/>
        <w:rPr/>
      </w:pPr>
      <w:r>
        <w:rPr/>
        <w:t>dotyczy Wnioskodawcy, wobec którego ujawnione zostaną nieuregulowane należności względem Funduszu Pracy lub Europejskiego Funduszu Społecznego, będące wynikiem nie wywiązania się z zawartych wcześniej z Urzędem umów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  <w:tab w:val="left" w:pos="1134" w:leader="none"/>
        </w:tabs>
        <w:ind w:left="851" w:hanging="283"/>
        <w:jc w:val="both"/>
        <w:rPr/>
      </w:pPr>
      <w:r>
        <w:rPr/>
        <w:t>dotyczy sezonowego charakteru pracy, która ma być wykonywana przez skierowanego bezrobotnego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  <w:tab w:val="left" w:pos="1134" w:leader="none"/>
        </w:tabs>
        <w:ind w:left="851" w:hanging="283"/>
        <w:jc w:val="both"/>
        <w:rPr/>
      </w:pPr>
      <w:r>
        <w:rPr/>
        <w:t>dotyczy planowanego do utworzenia łączonego stanowiska pracy, tzn. gdy skierowana osoba bezrobotna wykonywać będzie zadania przypisane do dwóch lub więcej odrębnych zawodów zgodnie z Krajowym Standardem Kwalifikacji Zawodowych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 przypadku dużej liczby złożonych wniosków o refundację i ograniczonej wysokości środków publicznych przeznaczonych na refundację kosztów wyposażenia lub doposażenia stanowiska pracy dla skierowanego bezrobotnego, przy rozpatrywaniu Urząd może nie uwzględnić wniosków o refundację, jeżeli Wnioskodawca otrzymał już środki publiczne w Urzędzie na wyposażenie lub doposażenie stanowiska pracy dla skierowanego bezrobotnego a umowa o refundację jest w trakcie re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rząd może odmówić skierowania bezrobotnego do Wnioskodawcy, u którego bezrobotny ten był wcześniej zatrudniony lub wykonywał inną pracę zarobkową. Skierowanie takiego bezrobotnego do pracy na refundowanym stanowisku do Wnioskodawcy może nastąpić jedynie w indywidualnych, uzasadnionych przypadkach, po wyrażeniu zgody przez Urz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Oceny merytorycznej wniosku o refundację dokonuje pracownik i kierownik Referatu Instrumentów Rynku Pracy celem wstępnego zaopiniow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Decyzja o uwzględnieniu lub nieuwzględnieniu wniosku o refundację należy do  Dyrektora Urzę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FUNDACJI KOSZTÓW WYPOSAŻ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DOPOSAŻENIA STANOWISKA PRA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Refundacja wydatków, o których mowa w § 3 ust. 1 Regulaminu, zostanie zrealizowana tylko w przypadku poniesienia wydatków związanych z zakupem środków trwałych, maszyn i urządzeń określonych w specyfikacji umowy o refundację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Środki trwałe, maszyny, urządzenia, które Wnioskodawca zamierza zakupić jako wyposażenie lub doposażenie stanowiska pracy muszą być nieodzownie związane z tym stanowiskiem i służyć do bezpośredniego wykonywania pracy na tym stanowisku przez skierowaną przez Urząd osobę bezrobotną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Refundacja wydatków poniesionych na wyposażenie lub doposażenie stanowiska pracy dla skierowanego bezrobotnego nie będzie realizowana w przypadku następujących koszt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wysyłki, transportu, przygotowania, pakowa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części zamiennych, eksploatacyjnych z wyłączeniem elementów startow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oświetlenia z wyłączeniem oświetlenia specjalistyczn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towaru handlow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reklam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drobnego sprzętu AGD dla stanowisk nie związanych z gastronomią (np. ekspres do kawy, kuchenki mikrofalowe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telefonów komórkowych, tablet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pierwszej kasy fiskalnej  w  firm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zakupu samochodu osobowego dla stanowiska, na którym wykorzystanie samochodu nie pozostaje w bezpośrednim związku z charakterem pracy danego stanowiska pra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wynagrodzenia pracowników i pochodnych od wynagrodzenia składek ZU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szkoleń osób bezrobotnych kierowanych na wyposażone lub doposażone stanowisko pra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wyceny rzeczoznawcy majątkow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opłaty eksploatacyjnej (czynsz, dzierżawa, prąd, woda, telefon, paliwo itp.), opłaty administracyjn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podłączenia wszelkich mediów (np. linii telefonicznych, Internetu) oraz kosztów  abonament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rat leasingow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budowy, modernizacji lub adaptacji lokali i budynk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zakupu automatów (do gier zręcznościowych, do napojów, itp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/>
        <w:t>zakupu maszyn, urządzeń itp. na podstawie umowy cywilnoprawnej od osoby fizycznej będącej bliskim członkiem rodzin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120"/>
        <w:ind w:left="992" w:hanging="425"/>
        <w:jc w:val="both"/>
        <w:rPr/>
      </w:pPr>
      <w:r>
        <w:rPr/>
        <w:t>zakupu pojazdu przeznaczonego do transportu drogowego podmiotom gospodarczym prowadzącym działalność zarobkową w zakresie drogowego transportu towarowego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/>
        <w:t>Wartość sprzętu podlegającego refundacji  powinna być określona na podstawie ofert ogólnodostępnych i w średnich granicach cenowych (sprzęty ogólnodostępne o cenie wyższej niż przeciętna nie będą uwzględniane). Ocena wyboru sprzętu oparta będzie na podstawie charakteru danego stanowiska pracy i intensywności korzystania z danych sprzętów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/>
        <w:t>Wydatki poniesione na wyposażenie lub doposażenie stanowiska pracy przed zawarciem umowy o refundację nie będą kosztami kwalifikowalnymi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/>
        <w:t>Wydatki poniesione na wyposażenie lub doposażenie stanowiska pracy od współmałżonka, od osób pozostających we wspólnym gospodarstwie domowym, od osób z pierwszej linii pokrewieństwa, tj. od rodziców, dziadków, dzieci i rodzeństwa, od teściów oraz od innych podmiotów, których Wnioskodawca jest udziałowcem nie będą kosztami kwalifikowalnymi, chyba że ww. osoby prowadzą w sposób ciągły działalność gospodarczą związaną ze sprzedażą tych towarów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/>
        <w:t xml:space="preserve">Wydatki, o których mowa w § 3 ust. 1 Regulaminu dokumentowane będą na podstawie faktur, rachunków, umów cywilnoprawnych wraz z dowodami przelewów lub wpłat. Wydatki dokonane na postawie umów cywilnoprawnych, będą uznane za kwalifikowane, w przypadku jednostkowego zakupu o wartości przekraczającej </w:t>
      </w:r>
      <w:r>
        <w:rPr>
          <w:b/>
        </w:rPr>
        <w:t>1.000,00 zł</w:t>
      </w:r>
      <w:r>
        <w:rPr/>
        <w:t>. Od dokonanej umowy sprzedaży musi być odprowadzony podatek od czynności cywilnoprawnych. Dokument potwierdzający wpłatę należnego podatku należy przedłożyć w momencie rozliczenia. Umowa sprzedaży powinna posiadać wycenę wartości zakupionej rzeczy dokonanej przez rzeczoznawcę na koszt Wnioskodawcy. Gdy wartość przedmiotu oszacowana przez rzeczoznawcę jest wyższa od poniesionego na jej zakup wydatku, w rozliczeniu należy uwzględnić kwotę faktycznie poniesioną. Gdy wartość przedmiotu oszacowana przez rzeczoznawcę jest niższa od poniesionego na jej zakup wydatku, w rozliczeniu należy uwzględnić kwotę wynikającą z oszacowania rzeczoznawcy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/>
        <w:t>Za poniesienie wydatku uznaje się moment faktycznego dokonania zapłaty, tj. dokonania przelewu, zapłaty gotówką, płatność kartą płatniczą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/>
        <w:t>W przypadku zakupów realizowanych za pośrednictwem osób trzecich (płatność za pobraniem, system PayU, PayPal, itp.) wymagane jest dostarczenie informacji od sprzedawcy o zapłacie za zakupiony towar/usługę z podaniem daty zapłaty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/>
        <w:t>Refundacja wydatków zostanie wypłacona pod warunkiem, że w okresie od złożenia wniosku do dnia otrzymania refundacji Wnioskodawca nie zmniejszył wymiaru czasu pracy pracownika i nie rozwiązał stosunku pracy z pracownikiem w drodze wypowiedzenia dokonanego przez Wnioskodawcę bądź na mocy porozumienia stron z przyczyn niedotyczących pracowników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/>
        <w:t>Rozliczenie poniesionych i udokumentowanych przez Wnioskodawcę  kosztów wyposażenia lub doposażenia stanowiska pracy dokonywane jest w kwocie brutto.</w:t>
      </w:r>
    </w:p>
    <w:p>
      <w:pPr>
        <w:pStyle w:val="Normal"/>
        <w:tabs>
          <w:tab w:val="clear" w:pos="708"/>
          <w:tab w:val="left" w:pos="2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V</w:t>
      </w:r>
    </w:p>
    <w:p>
      <w:pPr>
        <w:pStyle w:val="Normal"/>
        <w:tabs>
          <w:tab w:val="clear" w:pos="708"/>
          <w:tab w:val="left" w:pos="2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OWE POSTANOWIENIA UMOWY</w:t>
      </w:r>
    </w:p>
    <w:p>
      <w:pPr>
        <w:pStyle w:val="Normal"/>
        <w:tabs>
          <w:tab w:val="clear" w:pos="708"/>
          <w:tab w:val="left" w:pos="2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6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 xml:space="preserve">Umowa, o której mowa w § 3 ust. 2 Regulaminu zobowiązuje Wnioskodawcę w szczególności do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trudnienia na wyposażonym lub doposażonym stanowisku pracy w pełnym wymiarze czasu pracy skierowanego bezrobotnego przez okres co najmniej 24 miesię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trzymania przez okres 24 miesięcy stanowisk pracy utworzonych w związku z przyznaną refundacj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złożenia rozliczenia zawierającego zestawienie kwot wydatkowanych od dnia zawarcia umowy o refundację na poszczególne wydatki ujęte w specyfikacji zakupu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wrotu w terminie 30 dni od dnia doręczenia wezwania starosty otrzymanych środków wraz z odsetkami w wysokości proporcjonalnej do okresu niezatrudnienia na utworzonych stanowiskach pracy skierowanych bezrobotnych  w przypadku niespełnienia warunków, o których mowa w pkt 1 lub 2 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wrotu w terminie 30 dni od dnia doręczenia wezwania starosty otrzymanych środków wraz z odsetkami, w przypadku naruszenia pozostałych warunków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wrotu równowartości odliczonego lub zwróconego, zgodnie z ustawą z dnia 11 marca 2004r. o podatku od towarów i usług, podatku od zakupionych towarów i usług w ramach przyznanej refundacji.</w:t>
      </w:r>
    </w:p>
    <w:p>
      <w:pPr>
        <w:pStyle w:val="Normal"/>
        <w:autoSpaceDE w:val="false"/>
        <w:ind w:left="595" w:hanging="454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efundacja wydatków jest dokonywana po zakończeniu rozliczenia, zatrudnieniu na wyposażonym lub doposażonym  stanowisku skierowanego bezrobotnego oraz spełnieniu innych warunków określonych w zawartej umowie o refundację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rozliczeniu, o którym mowa w ust. 2 Wnioskodawca zobowiązany jest wykazać kwoty wydatków z uwzględnieniem podatku od towarów i usług. Rozliczenie zawiera informacje czy Wnioskodawcy przysługuje prawo do obniżenia kwoty podatku należnego o kwotę podatku naliczonego zawartego w wykazywanych wydatkach lub prawo do zwrotu podatku naliczon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yrektor Urzędu, na wniosek Wnioskodawcy, uznaje za prawidłowo poniesione również wydatki odbiegające od zawartych w specyfikacji, jeżeli stwierdzi zasadność ich poniesienia, biorąc pod uwagę specyfikację wyposażonego lub doposażonego stanowiska prac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ed dokonaniem wypłaty refundacji i skierowaniem bezrobotnego Urząd stwierdza utworzenie stanowiska pracy, jego wyposażenie lub doposażenie poprzez wizytę sprawdzającą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a o refundację  oraz jej wszelkie zmiany wymagają formy pisemnej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warcie umowy o refundację uzależnione jest od złożenia przez Wnioskodawcę odpowiedniego zabezpieczenia ewentualnego zwrotu dokonanej refundacji oraz przedstawienia aktualnych wymaganych dokumentó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poważnieni przez Dyrektora Urzędu pracownicy przeprowadzają wizyty sprawdzające mające na celu ocenę prawidłowości wykonywania umowy o refundację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efundacja udzielon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  <w:tab w:val="left" w:pos="2880" w:leader="none"/>
        </w:tabs>
        <w:ind w:left="851" w:hanging="360"/>
        <w:jc w:val="both"/>
        <w:rPr/>
      </w:pPr>
      <w:r>
        <w:rPr/>
        <w:t>podmiotowi stanowi pomoc de minimis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  <w:tab w:val="left" w:pos="2880" w:leader="none"/>
        </w:tabs>
        <w:ind w:left="851" w:hanging="360"/>
        <w:jc w:val="both"/>
        <w:rPr/>
      </w:pPr>
      <w:r>
        <w:rPr/>
        <w:t>producentowi rolnemu stanowi pomoc de minimis w sektorze rolnym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  <w:tab w:val="left" w:pos="2880" w:leader="none"/>
        </w:tabs>
        <w:ind w:left="851" w:hanging="360"/>
        <w:jc w:val="both"/>
        <w:rPr/>
      </w:pPr>
      <w:r>
        <w:rPr/>
        <w:t>przedszkolu lub szkole stanowi pomoc de minimis; w przypadku gdy refundacja jest przyznawana jako wsparcie finansowe z Funduszu Pracy w celu realizacji zadań określonych w ustawie z dnia 7 września 1991 r. o systemie oświaty  - nie stanowi pomocy de minimis.</w:t>
      </w:r>
    </w:p>
    <w:p>
      <w:pPr>
        <w:pStyle w:val="Normal"/>
        <w:tabs>
          <w:tab w:val="clear" w:pos="708"/>
          <w:tab w:val="left" w:pos="2880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/>
        <w:tab/>
        <w:t xml:space="preserve"> 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PRAWIDŁOWEGO WYKORZYST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ZNANYCH ŚROD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Dopuszczalne formy zabezpieczenia refundacji, t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582" w:leader="none"/>
        </w:tabs>
        <w:ind w:left="709" w:hanging="360"/>
        <w:jc w:val="both"/>
        <w:rPr/>
      </w:pPr>
      <w:r>
        <w:rPr/>
        <w:t xml:space="preserve">weksel z poręczeniem wekslowym (aval)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582" w:leader="none"/>
        </w:tabs>
        <w:ind w:left="709" w:hanging="360"/>
        <w:jc w:val="both"/>
        <w:rPr/>
      </w:pPr>
      <w:r>
        <w:rPr/>
        <w:t>akt notarialny o poddaniu się egzekucji przez dłużnika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582" w:leader="none"/>
        </w:tabs>
        <w:ind w:left="709" w:hanging="360"/>
        <w:jc w:val="both"/>
        <w:rPr/>
      </w:pPr>
      <w:r>
        <w:rPr/>
        <w:t>gwarancja bankowa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582" w:leader="none"/>
        </w:tabs>
        <w:ind w:left="709" w:hanging="360"/>
        <w:jc w:val="both"/>
        <w:rPr/>
      </w:pPr>
      <w:r>
        <w:rPr/>
        <w:t>blokada rachunku bankow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582" w:leader="none"/>
        </w:tabs>
        <w:ind w:left="709" w:hanging="357"/>
        <w:jc w:val="both"/>
        <w:rPr/>
      </w:pPr>
      <w:r>
        <w:rPr/>
        <w:t>zastaw na prawach lub rzeczach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  <w:tab w:val="left" w:pos="1582" w:leader="none"/>
        </w:tabs>
        <w:ind w:left="709" w:hanging="357"/>
        <w:jc w:val="both"/>
        <w:rPr/>
      </w:pPr>
      <w:r>
        <w:rPr/>
        <w:t>poręczenie osób fizycznych, prawnych oraz nie posiadających osobowości prawnej, a posiadających zdolność do czynności prawnych.</w:t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zabezpieczeń, o których mowa w  ust. 1 – suma wynikająca z zabezpieczeń musi zapewniać zwrot w wysokości przyznanych środków wraz z odsetkami ustawowy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W przypadku zabezpieczenia, o którym mowa w § 9 ust. 1 pkt 1 Regulaminu, na 1 stanowisko pracy, wymagane jest poręczenie udzielone przez dwóch poręczycieli w wieku do 70 lat osiągających dochód na poziomie </w:t>
      </w:r>
      <w:r>
        <w:rPr>
          <w:b/>
        </w:rPr>
        <w:t xml:space="preserve">co najmniej 2500 zł brutto każdy </w:t>
      </w:r>
      <w:r>
        <w:rPr/>
        <w:t>(średnia z ostatnich 3 miesięc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/>
        <w:t>Poręczycielem, o którym mowa w ust.1, może być osob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fizyczna pozostająca w stosunku pracy z pracodawcą nie będącym w stanie likwidacji lub upadłości zatrudniona na czas nieokreślony  lub określony nie krótszy niż</w:t>
      </w:r>
      <w:r>
        <w:rPr>
          <w:b/>
        </w:rPr>
        <w:t xml:space="preserve"> </w:t>
      </w:r>
      <w:r>
        <w:rPr>
          <w:color w:val="000000"/>
        </w:rPr>
        <w:t>3</w:t>
      </w:r>
      <w:r>
        <w:rPr/>
        <w:t xml:space="preserve"> lata licząc od dnia złożenia wniosku, nie będąca w okresie wypowiedzenia, wobec której nie są ustanowione zajęcia sądowe lub administracyj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rowadząca działalność gospodarczą, która nie jest w stanie likwidacji lub upadłości, a osoba prowadząca ww. działalność nie posiada zaległości w ZUS i US z tytułu jej prowadz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osoba posiadająca prawo do emerytury lub renty stał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rowadząca działalność rolniczą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Poręczycielem, o którym mowa w ust. 1,  nie może b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współmałżonek wnioskodawcy lub poręczyciela, chyba że posiada małżeńską rozdzielność majątk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osoba, która już udzieliła poręczenia w ramach umowy dotyczącej uzyskania środków będących w dyspozycji Urzędu (dotacje, refundacje), której  zobowiązania jeszcze nie wygasł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osoba, która jest pracownikiem w firmie ubiegającej się o refundacj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osoba, której aktualne zobowiązania finansowe pomniejszają wynagrodzenie lub dochód poniżej kwoty wskazanej w  ust. 1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W przypadku zabezpieczenia, o którym mowa w § 9 ust.1 pkt 1 Regulaminu, na więcej niż 1 stanowisko pracy warunki zabezpieczenia zostaną ustalone indywidualn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W przypadku zabezpieczeń, o których mowa w § 9 ust. 1 pkt  2 – 4, kwota zablokowanych lub gwarantowanych przez bank środków lub kwota podlegająca egzekucji w formie aktu notarialnego będzie podwyższona o 50% kwoty przyznanej, a termin - na który zostaną ustanowione - wynosi min. 3 lata licząc od dnia podpisania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W przypadku wyboru aktu notarialnego o poddaniu się egzekucji przez dłużnika, akceptacja przez Dyrektora Urzędu uzależniona będzie od przedstawionych przez Wnioskodawcę informacji i dokumentów dotyczących nieobciążonego majątku nieruchomego, z którego może on poddać się egzekucj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W przypadku zabezpieczenia, o którym mowa w § 9 ust. 1 pkt 5, wartość praw lub rzeczy będących przedmiotem zastawu musi przekraczać 50% kwoty otrzymanej, z uwzględnieniem spadku wartości przedmiotu zastawu w okresie obowiązywania tej formy zabezpieczenia. W przypadku rzeczy ruchomych będących wcześniej własnością Wnioskodawcy ich wartość liczona będzie na podstawie wyceny rzeczoznawcy, którą Wnioskodawca dokona na własny kosz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W przypadku zabezpieczenia, o którym mowa w § 9 ust. 1 pkt 6, formą poręczenia cywilnego jest poręczenie zgodnie z przepisami prawa cywilnego z uwzględnieniem ust. 1-4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Opłaty związane z ustanowieniem zabezpieczenia pokrywane są przez Wnioskodawcę ubiegającego się o refundację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niespełnienia przez poręczycieli lub formę zabezpieczeń wymogów określonych niniejszym regulaminem, ostateczną decyzję w sprawie formy zabezpieczenia, w tym ilości poręczycieli, podejmuje Dyrektor Urzędu uwzględniając adekwatność formy zabezpieczenia pod kątem możliwości wyegzekwowania ewentualnych nienależnych 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</w:t>
      </w:r>
    </w:p>
    <w:p>
      <w:pPr>
        <w:pStyle w:val="Normal"/>
        <w:tabs>
          <w:tab w:val="clear" w:pos="708"/>
          <w:tab w:val="left" w:pos="76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tabs>
          <w:tab w:val="clear" w:pos="708"/>
          <w:tab w:val="left" w:pos="76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" w:leader="none"/>
          <w:tab w:val="left" w:pos="360" w:leader="none"/>
        </w:tabs>
        <w:spacing w:before="0" w:after="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2</w:t>
      </w:r>
    </w:p>
    <w:p>
      <w:pPr>
        <w:pStyle w:val="Normal"/>
        <w:tabs>
          <w:tab w:val="clear" w:pos="708"/>
          <w:tab w:val="left" w:pos="76" w:leader="none"/>
          <w:tab w:val="left" w:pos="360" w:leader="none"/>
        </w:tabs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Zmian niniejszego Regulaminu dokonuje Dyrektor Urzędu.</w:t>
      </w:r>
    </w:p>
    <w:p>
      <w:pPr>
        <w:pStyle w:val="TextBody"/>
        <w:tabs>
          <w:tab w:val="clear" w:pos="708"/>
          <w:tab w:val="left" w:pos="180" w:leader="none"/>
        </w:tabs>
        <w:ind w:left="48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6" w:leader="none"/>
          <w:tab w:val="left" w:pos="360" w:leader="none"/>
        </w:tabs>
        <w:spacing w:before="0" w:after="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3</w:t>
      </w:r>
    </w:p>
    <w:p>
      <w:pPr>
        <w:pStyle w:val="Normal"/>
        <w:tabs>
          <w:tab w:val="clear" w:pos="708"/>
          <w:tab w:val="left" w:pos="76" w:leader="none"/>
          <w:tab w:val="left" w:pos="360" w:leader="none"/>
        </w:tabs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0"/>
        </w:rPr>
        <w:t>Regulamin wchodzi w życie z dniem 29.03.2017r.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ind w:left="4860" w:hanging="0"/>
        <w:jc w:val="center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Dyrektor Powiatowego Urzędu Pracy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oruń, dnia 29.03.2017r.                                                                                dla Powiatu Toruńskiego w Toruniu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22"/>
        </w:tabs>
        <w:ind w:left="172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TimesNewRomanPS-BoldMT;Times New Roman" w:hAnsi="TimesNewRomanPS-BoldMT;Times New Roman" w:cs="TimesNewRomanPS-BoldMT;Times New Roman"/>
      <w:b/>
      <w:sz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6:31:00Z</dcterms:created>
  <dc:creator>stanikowska</dc:creator>
  <dc:description/>
  <cp:keywords/>
  <dc:language>en-US</dc:language>
  <cp:lastModifiedBy>Karolina Skoczek</cp:lastModifiedBy>
  <cp:lastPrinted>2017-03-29T12:57:00Z</cp:lastPrinted>
  <dcterms:modified xsi:type="dcterms:W3CDTF">2017-03-29T10:57:00Z</dcterms:modified>
  <cp:revision>5</cp:revision>
  <dc:subject/>
  <dc:title/>
</cp:coreProperties>
</file>