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/>
        <w:t>Ja, ………………………………………..…………………PESEL ………………………..…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………..……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ręczyłem / poręczyłem*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uję dochody z tytułu /właściwe zaznaczyć X/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y o pracę zawartej z ………………………………………………………...…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a własnej działalności gospodarczej / rolniczej 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bycia prawa do emerytury / renty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e, jakie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iągam średni miesięczny dochód brutto z ostatnich 3 miesięcy w wysokości …………… słownie: ………………………………………………………………………...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 zobowiązania finansowe w wysokości………………………………..… słownie: ………….………………………………………………………………..……..         na rzecz ……………………………………………………..………………………..…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.         </w:t>
        <w:tab/>
        <w:t xml:space="preserve">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czyzowicz</cp:lastModifiedBy>
  <dcterms:modified xsi:type="dcterms:W3CDTF">2012-10-04T09:07:00Z</dcterms:modified>
  <cp:revision>4</cp:revision>
  <dc:subject/>
  <dc:title/>
</cp:coreProperties>
</file>