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pieczątka zakładu pra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ŚWIADCZENIE O DOCHOD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Zaświadcza się, że Pan(i) 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zamieszkały(a)……………………………………………………………………………………...…..…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legitymujący się dowodem osobistym seria ….… numer……..….., PESEL ……………….….........….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pracuje na stanowisku 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Umowa zawarta jest na czas nieokreślony / określony* od dnia …….…………do dnia  ……...……....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Przeciętne miesięczne wynagrodzenie  brutto  z ostatnich trzech miesięcy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Przeciętne miesięczne wynagrodzenie  netto  z ostatnich trzech miesięcy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Pracownik nie znajduje / znajduje* w okresie wypowiedzenia umowy o pracę a 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Jest obciążone kwotą……………….., z tytułu ………………………………………………………….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/pieczęć i podpis upoważnionej osoby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Zaświadczenie jest ważne 30 dni od daty wystawienia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, dn………………………..</w:t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39:00Z</dcterms:created>
  <dc:creator>talarek</dc:creator>
  <dc:description/>
  <cp:keywords/>
  <dc:language>en-US</dc:language>
  <cp:lastModifiedBy>czyzowicz</cp:lastModifiedBy>
  <cp:lastPrinted>2009-02-02T08:08:00Z</cp:lastPrinted>
  <dcterms:modified xsi:type="dcterms:W3CDTF">2012-10-04T09:08:00Z</dcterms:modified>
  <cp:revision>9</cp:revision>
  <dc:subject/>
  <dc:title>………………………………………</dc:title>
</cp:coreProperties>
</file>