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506457440"/>
      <w:bookmarkStart w:id="1" w:name="_Hlk506457440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/pieczątka zakładu pracy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ŚWIADCZENIE O DOCHODA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a się, że Pan(i) …………………………………………………………………………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mieszkały(a)……………………………………………………………………………………...…..…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legitymujący się dowodem osobistym seria ….… numer……..….., PESEL ……………….….........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uje na stanowisku 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Umowa zawarta jest na czas nieokreślony / określony* od dnia …….…………do dnia  ……...……...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bru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Przeciętne miesięczne wynagrodzenie  netto  z ostatnich trzech miesięcy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 xml:space="preserve">  </w:t>
      </w:r>
      <w:r>
        <w:rPr/>
        <w:t>wynosi: …………………., słownie: ……………………………………………………………...……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Pracownik nie znajduje / znajduje* w okresie wypowiedzenia umowy o pracę a wynagrodzenie powyższe nie jest /jest* obciążone z tytułu wyroków sądowych ani innych tytułów wykonawczych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Jest obciążone kwotą……………….., z tytułu ………………………………………………………….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kład nie znajduje/ znajduje* się w stanie likwidacji (upadłości)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/>
        <w:t>Zaświadczenie służy do przedłożenia w Powiatowym Urzędzie Pracy dla Powiatu Toruńskiego.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/pieczęć i podpis upoważnionej osoby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świadczenie jest ważne 30 dni od daty wystawienia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, dn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bookmarkStart w:id="2" w:name="_Hlk506457440"/>
      <w:bookmarkStart w:id="3" w:name="_Hlk506457440"/>
      <w:bookmarkEnd w:id="3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6:39:00Z</dcterms:created>
  <dc:creator>talarek</dc:creator>
  <dc:description/>
  <cp:keywords/>
  <dc:language>en-US</dc:language>
  <cp:lastModifiedBy>Małgorzata Czyżowicz</cp:lastModifiedBy>
  <cp:lastPrinted>2019-03-08T13:29:00Z</cp:lastPrinted>
  <dcterms:modified xsi:type="dcterms:W3CDTF">2019-03-08T12:44:00Z</dcterms:modified>
  <cp:revision>15</cp:revision>
  <dc:subject/>
  <dc:title>………………………………………</dc:title>
</cp:coreProperties>
</file>