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</w:t>
        <w:tab/>
        <w:tab/>
        <w:tab/>
        <w:tab/>
        <w:t xml:space="preserve">       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/miejscowość,  data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a potrzeby zabezpieczenia w form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u notarialnego o poddaniu się egzekucji przez dłużnika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wód osobi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iż jestem właścicielem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…………………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opis składnika majątkowego i jego wartość, nr księgi wieczystej 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łaściwe zaznaczyć X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wolny od wszelkich zobowiązań i nie jest  zadłużo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obciążony w wysokości ……………… słownie: …………………………………………….………………….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rzecz ……………………….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, iż zobowiązuję się do utrzymania własności w/w składnika majątkowego przez okres trwania umowy z Powiatowym Urzędem Pracy dla Powiatu Toruń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, iż zeznanie nieprawdy lub zatajenie prawdy, zgodnie z art. 233 § 1 Kodeksu karnego podlega karze pozbawienia wolności do lat 3, stwierdzam własnoręcznym podpisem prawdziwość danych zawartych w/w oświadcze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……………………………………………                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spacing w:lineRule="auto" w:line="360"/>
        <w:rPr/>
      </w:pPr>
      <w:r>
        <w:rPr/>
        <w:t>Załącznik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</w:t>
      </w:r>
      <w:r>
        <w:rPr/>
        <w:t>.........</w:t>
      </w:r>
    </w:p>
    <w:p>
      <w:pPr>
        <w:pStyle w:val="Normal"/>
        <w:spacing w:lineRule="auto" w:line="360"/>
        <w:rPr/>
      </w:pPr>
      <w:r>
        <w:rPr/>
        <w:t xml:space="preserve">      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p. akt własności nieruchomości, dokument potwierdzający nabycie składnika majątkow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10:00Z</dcterms:created>
  <dc:creator>talarek</dc:creator>
  <dc:description/>
  <cp:keywords/>
  <dc:language>en-US</dc:language>
  <cp:lastModifiedBy>Małgorzata Czyżowicz</cp:lastModifiedBy>
  <cp:lastPrinted>2015-05-04T13:30:00Z</cp:lastPrinted>
  <dcterms:modified xsi:type="dcterms:W3CDTF">2018-02-15T09:22:00Z</dcterms:modified>
  <cp:revision>14</cp:revision>
  <dc:subject/>
  <dc:title/>
</cp:coreProperties>
</file>