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>Załącznik  nr 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pieczęć organizatora kształcenia ustawicznego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GRAM KSZTAŁCENIA USTAWICZNEGO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(nazwa kierunku</w:t>
      </w:r>
      <w:r>
        <w:rPr/>
        <w:t xml:space="preserve"> kształcenia ustawicznego)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51"/>
        <w:gridCol w:w="1009"/>
        <w:gridCol w:w="1134"/>
        <w:gridCol w:w="1134"/>
        <w:gridCol w:w="567"/>
        <w:gridCol w:w="1134"/>
        <w:gridCol w:w="992"/>
        <w:gridCol w:w="2126"/>
        <w:gridCol w:w="1134"/>
      </w:tblGrid>
      <w:tr>
        <w:trPr>
          <w:trHeight w:val="328" w:hRule="exac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92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 organizator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ształcenia ustawicznego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84" w:hRule="atLeast"/>
        </w:trPr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e organizatora kształcenia ustawicznego (adres oraz  NIP)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 telefonu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-mai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4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Miejsce odbywania kształcenia ustawicznego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94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rmin  kształcenia ustawicznego 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od …………….…………. do ……………………….  </w:t>
            </w:r>
          </w:p>
        </w:tc>
      </w:tr>
      <w:tr>
        <w:trPr>
          <w:trHeight w:val="331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szt kształcenia ustawicznego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9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iczba godzin kształcenia ogółem  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0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szt osobogodziny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3" w:hRule="atLeast"/>
        </w:trPr>
        <w:tc>
          <w:tcPr>
            <w:tcW w:w="41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lkulacja kosztów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należy wypisać poszczególne pozycje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z uwzględnieniem kwot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np. koszt wykładowcy, badań lekarskich niezbędnych do podjęcia kształcenia ustawicznego, egzaminów, wynajmu pomieszczenia, materiałów itd.,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w skład kosztów nie może wchodzić zakwaterowanie, wyżywienie </w:t>
              <w:br/>
              <w:t>oraz dojazd uczestnika kształcenia</w:t>
            </w:r>
            <w:r>
              <w:rPr>
                <w:rFonts w:cs="Times New Roman" w:ascii="Times New Roman" w:hAnsi="Times New Roman"/>
                <w:b/>
                <w:i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Y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</w:t>
            </w:r>
          </w:p>
        </w:tc>
      </w:tr>
      <w:tr>
        <w:trPr>
          <w:trHeight w:val="391" w:hRule="atLeast"/>
        </w:trPr>
        <w:tc>
          <w:tcPr>
            <w:tcW w:w="41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</w:trPr>
        <w:tc>
          <w:tcPr>
            <w:tcW w:w="41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41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41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1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41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</w:trPr>
        <w:tc>
          <w:tcPr>
            <w:tcW w:w="41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1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41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</w:rPr>
              <w:t>SU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5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</w:rPr>
              <w:t>Dokument potwierdzający kompetencje nabyte przez uczest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należy podać nazwę dokumentu wystawianego przez realizatora usługi kształcenia ustawicznego oraz podstawę wydania dokument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dokumentu -…………...…………………………………  ……………………………………………………………………………………………………….…………………………...……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wydania dokumentu -………...……………………….. …………………….……………………….………………......………………………………………………………………………</w:t>
            </w:r>
          </w:p>
        </w:tc>
      </w:tr>
      <w:tr>
        <w:trPr>
          <w:trHeight w:val="785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E5E5E5" w:val="clear"/>
              </w:rPr>
              <w:t>Posiadane certyfikaty jakości kształceni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należy podać nazwę certyfikatów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  <w:br/>
              <w:t xml:space="preserve">np. </w:t>
            </w: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  <w:lang w:eastAsia="pl-PL" w:bidi="pl-PL"/>
              </w:rPr>
              <w:t>Certyfikaty Systemu Zarządzania Jakością ISO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oraz dołączyć kserokopie potwierdzone </w:t>
              <w:br/>
              <w:t>za  zgodność z oryginałem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PLAN NAUCZANIA KSZTAŁCENIA USTAWICZNEGO (należy podać ogólny zakres tematów ujęty w blokach programowych kształcenia ustawiczneg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24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p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ogra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iczba godz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akty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iczba godz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teor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U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liczby godzin teorii oraz praktyki kształcenia ustawicznego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ind w:left="35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ind w:left="4956" w:firstLine="708"/>
        <w:jc w:val="both"/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..……………………….……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czytelny podpis organizatora</w:t>
        <w:br/>
        <w:t xml:space="preserve"> kształcenia ustawicznego/ lub osoby upoważnionej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928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33:00Z</dcterms:created>
  <dc:creator>User</dc:creator>
  <dc:description/>
  <cp:keywords/>
  <dc:language>en-US</dc:language>
  <cp:lastModifiedBy>user</cp:lastModifiedBy>
  <cp:lastPrinted>2019-01-03T12:59:00Z</cp:lastPrinted>
  <dcterms:modified xsi:type="dcterms:W3CDTF">2019-01-03T12:11:00Z</dcterms:modified>
  <cp:revision>16</cp:revision>
  <dc:subject/>
  <dc:title/>
</cp:coreProperties>
</file>