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łącznik  nr  4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PROGRAM KSZTAŁCENIA USTAWICZNEGO</w:t>
      </w:r>
    </w:p>
    <w:p>
      <w:pPr>
        <w:pStyle w:val="Normal"/>
        <w:spacing w:before="0" w:after="0"/>
        <w:jc w:val="center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………………………………………………………..</w:t>
      </w:r>
    </w:p>
    <w:p>
      <w:pPr>
        <w:pStyle w:val="Normal"/>
        <w:spacing w:before="0" w:after="0"/>
        <w:jc w:val="center"/>
        <w:rPr/>
      </w:pPr>
      <w:r>
        <w:rPr/>
        <w:t>(nazwa kształcenia ustawicznego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1"/>
        <w:gridCol w:w="1009"/>
        <w:gridCol w:w="1559"/>
        <w:gridCol w:w="567"/>
        <w:gridCol w:w="1843"/>
        <w:gridCol w:w="992"/>
        <w:gridCol w:w="3260"/>
      </w:tblGrid>
      <w:tr>
        <w:trPr>
          <w:trHeight w:val="328" w:hRule="exac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23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zwa organizatora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ształcenia ustawicznego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ane organizatora kształcenia ustawicznego (adres oraz NIP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ejsce odbyw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od  ……………..…..………….   do  ………………………………</w:t>
            </w:r>
          </w:p>
        </w:tc>
      </w:tr>
      <w:tr>
        <w:trPr>
          <w:trHeight w:val="807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szt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Liczba godzin kształcenia ogółem 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szt osobogodzin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alkulacja kosztów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(należy wypisać poszczególne pozycje np. koszt wykładowcy, badań lekarskich niezbędnych do podjęcia kształcenia ustawicznego, badań lekarskich                                      wynajmu pomieszczenia, materiałów                             itd. wraz  z kwotami, </w:t>
            </w:r>
            <w:r>
              <w:rPr>
                <w:i/>
                <w:u w:val="single"/>
              </w:rPr>
              <w:t>w skład kosztów nie może wchodzić zakwaterowanie, wyżywienie oraz dojazd uczestnika kształcenia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Kształcenie ustawiczne kończy                      się wydaniem dokumentu </w:t>
            </w:r>
            <w:r>
              <w:rPr>
                <w:i/>
              </w:rPr>
              <w:t>(należy podać nazwę dokumentu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shd w:fill="E5E5E5" w:val="clear"/>
              </w:rPr>
              <w:t>Posiadane certyfikaty jakości kształcenia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(należy podać nazwę oraz dołączyć kserokopie certyfikatów potwierdzone                     za zgodność z oryginałem )         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08" w:hanging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lan  nauczania kształcenia ustawicznego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701"/>
        <w:gridCol w:w="155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p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o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gół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240" w:after="200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before="0" w:after="0"/>
        <w:ind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 podpis i pieczęć organizatora kształcenia)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0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3:00Z</dcterms:created>
  <dc:creator>User</dc:creator>
  <dc:description/>
  <cp:keywords/>
  <dc:language>en-US</dc:language>
  <cp:lastModifiedBy>User</cp:lastModifiedBy>
  <cp:lastPrinted>2017-02-14T13:28:00Z</cp:lastPrinted>
  <dcterms:modified xsi:type="dcterms:W3CDTF">2017-04-12T11:53:00Z</dcterms:modified>
  <cp:revision>7</cp:revision>
  <dc:subject/>
  <dc:title/>
</cp:coreProperties>
</file>