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(pieczęć Producenta Rolnego)</w:t>
        <w:tab/>
        <w:tab/>
        <w:tab/>
        <w:tab/>
        <w:tab/>
        <w:tab/>
        <w:t xml:space="preserve">               (miejscowość)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ind w:left="68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NIOSEK </w:t>
      </w:r>
      <w:r>
        <w:rPr>
          <w:b/>
          <w:color w:val="000000"/>
          <w:sz w:val="28"/>
          <w:szCs w:val="28"/>
          <w:u w:val="single"/>
        </w:rPr>
        <w:t>PRODUCENTA ROLNEGO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REFUNDACJĘ KOSZTÓW WYPOSAŻENIA LUB DOPOSAŻENIA STANOWISKA PRACY DLA SKIEROWANEGO BEZROBOTNEGO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7 r. poz. 1065 z późn. zm.)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ozporządzenie Ministra Pracy i Polityki Społecznej z dnia 23 kwietnia 2012r.  w sprawie dokonywania z Funduszu Pracy refundacji kosztów wyposażenia lub doposażenia stanowiska pracy dla skierowanego bezrobotnego oraz przyznawania bezrobotnemu środków na podjęcie działalności gospodarczej (Dz. U. z 2015 r. poz. 1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PRODUCENTA ROLN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/>
      </w:pPr>
      <w:r>
        <w:rPr>
          <w:sz w:val="22"/>
          <w:szCs w:val="22"/>
        </w:rPr>
        <w:t>Pełna nazwa a w przypadku osoby fizycznej  imię i nazwisko ……………...……………….…..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sz w:val="22"/>
          <w:szCs w:val="22"/>
        </w:rPr>
        <w:t>Adres siedziby a w przypadku osoby fizycznej adres zamieszkania ……………….……...……….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90" w:leader="dot"/>
        </w:tabs>
        <w:spacing w:lineRule="auto" w:line="360"/>
        <w:rPr/>
      </w:pPr>
      <w:r>
        <w:rPr>
          <w:sz w:val="22"/>
          <w:szCs w:val="22"/>
        </w:rPr>
        <w:t xml:space="preserve">Numer ewidencyjny PESEL </w:t>
      </w:r>
      <w:r>
        <w:rPr/>
        <w:t>(</w:t>
      </w:r>
      <w:r>
        <w:rPr>
          <w:i/>
        </w:rPr>
        <w:t>w przypadku osoby fizycznej</w:t>
      </w:r>
      <w:r>
        <w:rPr/>
        <w:t>)</w:t>
      </w:r>
      <w:r>
        <w:rPr>
          <w:sz w:val="22"/>
          <w:szCs w:val="22"/>
        </w:rPr>
        <w:t xml:space="preserve"> ………………….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9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 xml:space="preserve">(NIP) ……………………………………………………………………….…..   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roducent Rolny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10440" w:leader="dot"/>
        </w:tabs>
        <w:spacing w:lineRule="auto" w:line="360"/>
        <w:jc w:val="both"/>
        <w:rPr>
          <w:i/>
          <w:i/>
          <w:color w:val="000000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orma opodatkowania  </w:t>
      </w:r>
      <w:r>
        <w:rPr>
          <w:i/>
        </w:rPr>
        <w:t>(właściwe zakreślić X)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 xml:space="preserve">Karta podatkowa 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>Księga przychodów i rozchodów (18%;  19%;  30%;  32%;  40%) - …………. %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 xml:space="preserve">Pełna księgowość  (18%;  19%;  30%;  32%;  40%)  - ……………… % </w:t>
      </w:r>
    </w:p>
    <w:p>
      <w:pPr>
        <w:pStyle w:val="Heading6"/>
        <w:keepNext w:val="true"/>
        <w:numPr>
          <w:ilvl w:val="0"/>
          <w:numId w:val="9"/>
        </w:numPr>
        <w:spacing w:lineRule="auto" w:line="360" w:before="0" w:after="0"/>
        <w:rPr/>
      </w:pPr>
      <w:r>
        <w:rPr>
          <w:b w:val="false"/>
        </w:rPr>
        <w:t>Ryczałt od przychodów ewidencjonowanych (zw.;  3%;  5,5%;  8,5%;  17%; 20%) - ………… %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rawniona do reprezentowania Producenta Roln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24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ANE  DOTYCZĄCE  WSPÓŁPRACY  Z  POWIATOWYM  URZĘDEM  PRACY               DLA  POWIATU  TORUŃSKIEGO  W  TORUNIU  W LATACH   2015 – 2017 </w:t>
      </w:r>
    </w:p>
    <w:p>
      <w:pPr>
        <w:pStyle w:val="Heading3"/>
        <w:rPr>
          <w:b/>
          <w:b/>
          <w:bCs/>
          <w:i/>
          <w:i/>
          <w:sz w:val="20"/>
        </w:rPr>
      </w:pPr>
      <w:r>
        <w:rPr>
          <w:bCs/>
          <w:sz w:val="22"/>
          <w:szCs w:val="22"/>
        </w:rPr>
        <w:t xml:space="preserve">1.  Czy Producent Rolny korzystał ze środków Funduszu Pracy </w:t>
      </w:r>
      <w:r>
        <w:rPr>
          <w:bCs/>
          <w:i/>
          <w:sz w:val="20"/>
        </w:rPr>
        <w:t>(właściwe zakreślić X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AK        </w:t>
        <w:tab/>
        <w:t xml:space="preserve">                             NIE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96"/>
        <w:gridCol w:w="1607"/>
        <w:gridCol w:w="1086"/>
        <w:gridCol w:w="1617"/>
        <w:gridCol w:w="1076"/>
        <w:gridCol w:w="1627"/>
      </w:tblGrid>
      <w:tr>
        <w:trPr>
          <w:trHeight w:val="44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a wsparc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r.</w:t>
            </w:r>
          </w:p>
        </w:tc>
      </w:tr>
      <w:tr>
        <w:trPr>
          <w:trHeight w:val="5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zatrudnionych po zakończeniu umowy z PU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e interwencyjn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fundacja kosztów zatrudniania do 30 r. ż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fundacja kosztów wyposażenia lub doposażenia stanowiska prac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ż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ne formy wsparcia, proszę podać jaki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zy Producent Rolny korzystał z dotacji na podjęcie działalności gospodarczej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śli TAK, proszę podać rok 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CE STANOWISKA PRACY JAKIE PRODUCENT ROLNY ZAMIERZA DOPOSAŻYĆ LUB WYPOSAŻYĆ DLA SKIEROWANEGO BEZROBOTNEGO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</w:t>
      </w:r>
      <w:r>
        <w:rPr>
          <w:sz w:val="22"/>
          <w:szCs w:val="22"/>
        </w:rPr>
        <w:t>.………………………………………..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pracy jaka będzie wykonywana przez skierowanego bezrobotneg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agane kwalifikacje i inne wymagania niezbędne do wykonywania pracy, jakie powinni spełniać skierowani  bezrobot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sokość wynagrodzenia brutto </w:t>
      </w:r>
      <w:r>
        <w:rPr>
          <w:i/>
        </w:rPr>
        <w:t>(w przypadku pozytywnego rozpatrzenia wniosku wskazane wynagrodzenie będzie obowiązywało od dnia zawarcia umowy o prac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2"/>
          <w:szCs w:val="22"/>
        </w:rPr>
        <w:t xml:space="preserve">Termin wyposażenia lub doposażenia stanowiska pracy dla skierowanego bezrobotnego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 np. 7, 14, 21  maksymalnie 30 dni  od daty zawarcia umowy)</w:t>
      </w:r>
      <w:r>
        <w:rPr>
          <w:sz w:val="22"/>
          <w:szCs w:val="22"/>
        </w:rPr>
        <w:t xml:space="preserve">  …………………….……………………………………….</w:t>
      </w:r>
    </w:p>
    <w:p>
      <w:pPr>
        <w:pStyle w:val="Heading3"/>
        <w:numPr>
          <w:ilvl w:val="0"/>
          <w:numId w:val="13"/>
        </w:numPr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Kalkulacja wydatków na wyposażenie lub doposażenie dla poszczególnych stanowisk pracy i źródła ich finansowan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).</w:t>
      </w:r>
    </w:p>
    <w:tbl>
      <w:tblPr>
        <w:tblW w:w="10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53"/>
        <w:gridCol w:w="2977"/>
        <w:gridCol w:w="1276"/>
        <w:gridCol w:w="1275"/>
        <w:gridCol w:w="1134"/>
      </w:tblGrid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Wyszczególnienie zaku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Środki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z Fundusz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(kol. 4+5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czba osób w przeliczeniu na pełny wymiar czasu pracy w dniu złożenia wnios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 ……….………...…………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ducent Rolny  w okresie 6 miesięcy przed dniem złożenia wniosku  rozwiązał stosunek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4"/>
        <w:gridCol w:w="992"/>
        <w:gridCol w:w="1134"/>
        <w:gridCol w:w="1134"/>
        <w:gridCol w:w="1134"/>
        <w:gridCol w:w="992"/>
        <w:gridCol w:w="99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6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3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/20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ankowa  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5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Wyrażam zgodę na zbieranie, przetwarzanie, udostępnienie i archiwizowanie  moich danych osobowych dla celów Powiatowego Urzędu Pracy dla Powiatu Toruńskiego w Toruniu, zgodnie z ustawą z dnia 29 sierpnia 1997 roku o ochronie danych osobowych (Dz. U. z 2016r. poz 922.)</w:t>
      </w:r>
    </w:p>
    <w:p>
      <w:pPr>
        <w:pStyle w:val="Normal"/>
        <w:numPr>
          <w:ilvl w:val="0"/>
          <w:numId w:val="15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Uprzedzony o odpowiedzialności karnej z Art. 297 § 1 oraz art. 233 § 1 Kodeksu Karnego (Dz.  U. z 2016r. poz. 1137 z późń. zm.) 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 xml:space="preserve">               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miejscowość, data)</w:t>
        <w:tab/>
        <w:tab/>
        <w:tab/>
        <w:t xml:space="preserve">           </w:t>
        <w:tab/>
        <w:tab/>
        <w:t xml:space="preserve">          </w:t>
        <w:tab/>
        <w:tab/>
        <w:t xml:space="preserve">       (podpis i pieczęć Producenta Rolnego)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 ZAŁĄCZNIKI</w:t>
      </w:r>
      <w:r>
        <w:rPr>
          <w:rStyle w:val="FootnoteCharacters"/>
          <w:rStyle w:val="FootnoteAnchor"/>
          <w:b/>
          <w:sz w:val="24"/>
          <w:szCs w:val="24"/>
        </w:rPr>
        <w:footnoteReference w:id="7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ROL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Dokumenty potwierdzające posiadanie gospodarstwa rolnego w rozumieniu ustawy z dnia 15 listopada 1984 o podatku rolnym, np. decyzja (nakaz płatniczy) wydana przez Wójta/Burmistrza/Prezydenta Miasta w sprawie wymiaru podatku roln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Dokumenty potwierdzające prowadzenie działu specjalnego produkcji rolnej, o którym mowa w ustawie z dnia 26 lipca o podatku dochodowym od osób fizycznych  lub ustawy z dnia 15 lutego 1992 r. podatku dochodowym od osób prawnych, np. deklaracja do wymiaru zaliczek podatku dochodowego od dochodów z działów specjalnych produkcji rolnej -  PIT 6, decyzja ustalająca wysokość zaliczek na podatek  z działów specjalnych produkcji rolnej wydana przez Urząd Skarb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Oświadczenia Producenta Rolnego  (załącznik nr 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>
          <w:color w:val="000000"/>
        </w:rPr>
        <w:t xml:space="preserve">Oświadczenie Podmiotu dotyczące pomocy de minimis (załącznik nr 2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Formularz informacji przedstawianych przez wnioskodawcę  (załącznik nr 9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Zgłoszenie Krajowej Oferty Pracy (załącznik nr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57" w:hanging="357"/>
        <w:jc w:val="both"/>
        <w:rPr/>
      </w:pPr>
      <w:r>
        <w:rPr/>
        <w:t>Dokument  potwierdzający formę użytkowania miejsca, w którym zostanie utworzone miejsce pracy w przypadku, gdy nie wynika ono z dokumentacji rejestrowej – CEiDG, KRS, np. umowę najmu, akt włas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 xml:space="preserve">Oświadczenie ze wskazaniem danych z dowodu osobistego Producenta Rolnego </w:t>
      </w:r>
      <w:r>
        <w:rPr>
          <w:color w:val="000000"/>
        </w:rPr>
        <w:t>a w przypadku posiadania ustawowej wspólności majątkowej dodatkowo współmałżonka  Producenta Rolnego (załącznik nr 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, gdy Producent Rolny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spółek cywilnych  należy dołączyć umowę spółki cywil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ubiegania się o więcej niż 1 stanowisko pracy</w:t>
      </w:r>
      <w:r>
        <w:rPr>
          <w:color w:val="000000"/>
        </w:rPr>
        <w:t xml:space="preserve"> należy dołączyć dla kolejnego stanowiska </w:t>
      </w:r>
      <w:r>
        <w:rPr/>
        <w:t>Część III wniosku Dane dotyczące stanowiska pracy jakie Producent Rolny zamierza doposażyć lub wyposażyć dla skierowanego bezrobotnego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34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ABEZPIECZENI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>
          <w:b/>
          <w:b/>
        </w:rPr>
      </w:pPr>
      <w:r>
        <w:rPr>
          <w:b/>
          <w:color w:val="000000"/>
        </w:rPr>
        <w:t xml:space="preserve">       </w:t>
      </w:r>
      <w:r>
        <w:rPr>
          <w:b/>
        </w:rPr>
        <w:t>Weksel z poręczeniem weksl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  <w:tab w:val="left" w:pos="737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Dokumenty potwierdzające dochody brutto poręczycieli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</w:rPr>
        <w:t xml:space="preserve">a) osoba  </w:t>
      </w:r>
      <w:r>
        <w:rPr/>
        <w:t xml:space="preserve">pozostająca w zatrudnieniu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świadczenia o zatrudnieniu i wynagrodzeniu (załącznik nr 6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b) emeryt / rencista posiadający stałe źródło dochod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ktualna decyzja o przyznaniu emerytury lub renty </w:t>
      </w:r>
      <w:r>
        <w:rPr>
          <w:i/>
        </w:rPr>
        <w:t xml:space="preserve">(kopia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twierdzenie otrzymania  świadczenia za ostatni miesiąc </w:t>
      </w:r>
      <w:r>
        <w:rPr>
          <w:i/>
        </w:rPr>
        <w:t>(np.  wyciąg bankowy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) osoba prowadząca działalność rolniczą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świadczenie o dochodowości z Urzędu Gminy za ostatni rok </w:t>
      </w:r>
      <w:r>
        <w:rPr>
          <w:i/>
        </w:rPr>
        <w:t>(oryginał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d) osoba prowadząca działalność gospodarczą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pis do ewidencji działalności gospodarczej </w:t>
      </w:r>
      <w:r>
        <w:rPr>
          <w:i/>
        </w:rPr>
        <w:t xml:space="preserve">(CEiDG lub KRS)      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dokument potwierdzający uzyskanie dochodu za ostatni rok </w:t>
      </w:r>
      <w:r>
        <w:rPr>
          <w:i/>
        </w:rPr>
        <w:t>(np. PIT-36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świadczenie o niezaleganiu w opłacaniu skałek z ZUS </w:t>
      </w:r>
      <w:r>
        <w:rPr>
          <w:i/>
        </w:rPr>
        <w:t>(oryginał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świadczenie o niezaleganiu w podatkach z US </w:t>
      </w:r>
      <w:r>
        <w:rPr>
          <w:i/>
        </w:rPr>
        <w:t>(orygina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poręczyciela  (załącznik nr 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e ze wskazaniem danych z dowodu osobistego poręczyciela </w:t>
      </w:r>
      <w:r>
        <w:rPr>
          <w:color w:val="000000"/>
        </w:rPr>
        <w:t>a w przypadku posiadania wspólnoty   majątkowej dodatkowo współmałżonka poręczyciela (załącznik nr 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ręczyciel  jest wdowcem, rozwodnikiem lub osobą pozostającą w ustawowej rozdzielności majątkowej  należy odpowiednio przedstawić: akt zgonu (w przypadku jego braku dopuszcza się oświadczenie pod odpowiedzialnością karną); akt rozwodu (w przypadku jego braku dopuszcza się oświadczenie pod odpowiedzialnością karną)  lub wypis aktu notarialnego wyłączającego wspólność ustawową (majątkową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kt notarialny o poddaniu się egzekucji przez dłużnik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>
          <w:color w:val="000000"/>
        </w:rPr>
        <w:t>1.   O</w:t>
      </w:r>
      <w:r>
        <w:rPr/>
        <w:t>świadczenie majątkowe wraz z podaniem danych majątku (załącznik nr 8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  <w:t>2.    Dokument potwierdzający własność składnika majątku, np. akt własnośc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ząd zastrzega sobie możliwość żądania innych dokumentów pozwalających na rozstrzygniecie ewentualnych wątpliwości niezbędnych do rozpatrzenia wniosku</w:t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799" w:firstLine="70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(pieczęć Producenta Rolnego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PRODUCENTA ROLNEGO</w:t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  <w:sz w:val="22"/>
          <w:szCs w:val="22"/>
        </w:rPr>
        <w:t>Świadomy, iż zeznanie nieprawdy lub zatajenie prawdy, zgodnie z art. 233 § 1 Kodeksu karnego podlega karze pozbawienia wolności do lat 3, jako Producent Rolny 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 podmiot, bądź na mocy porozumienia stron z przyczyn nie dotyczących pracowników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posiadam / nie posiadam</w:t>
      </w:r>
      <w:r>
        <w:rPr>
          <w:sz w:val="22"/>
          <w:szCs w:val="22"/>
        </w:rPr>
        <w:t>* gospodarstwo rolne w rozumieniu przepisów o podatku rolnym przez okres co najmniej 6 miesięcy przed dniem złożenia wniosku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rowadzę / nie prowadzę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ział specjalny produkcji rolnej w rozumieniu przepisów o podatku dochodowym od  osób fizycznych lub przepisów o podatku dochodowym od osób prawnych, przez okres co najmniej 6 miesięcy przed dniem złożenia wniosku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100" w:after="0"/>
        <w:jc w:val="both"/>
        <w:rPr/>
      </w:pPr>
      <w:r>
        <w:rPr>
          <w:b/>
          <w:i/>
          <w:sz w:val="22"/>
          <w:szCs w:val="22"/>
        </w:rPr>
        <w:t>zatrudniałem / nie zatrudnia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, w każdym miesiącu, co najmniej 1 pracownika na podstawie stosunku </w:t>
      </w:r>
    </w:p>
    <w:p>
      <w:pPr>
        <w:pStyle w:val="Default"/>
        <w:tabs>
          <w:tab w:val="clear" w:pos="709"/>
          <w:tab w:val="left" w:pos="9180" w:leader="dot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pracy w pełnym wymiarze czasu pracy</w:t>
      </w:r>
      <w:r>
        <w:rPr>
          <w:rFonts w:cs="Times New Roman" w:ascii="Times New Roman" w:hAnsi="Times New Roman"/>
          <w:color w:val="000000"/>
        </w:rPr>
        <w:t xml:space="preserve"> w okresie ostatnich 6 miesięcy przed złożeniem wniosku</w:t>
      </w:r>
      <w:r>
        <w:rPr>
          <w:rFonts w:cs="Times New Roman" w:ascii="Times New Roman" w:hAnsi="Times New Roman"/>
          <w:color w:val="FF0000"/>
        </w:rPr>
        <w:t>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w terminie i w pełnej wysokości należnych składek na ubezpieczenia społeczne, ubezpieczenie zdrowotne, Fundusz Pracy, Fundusz Gwarantowanych Świadczeń Pracowniczych oraz Fundusz Emerytur Pomostowych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refundacji kosztów wyposażenia lub doposażenia stanowiska pracy dla skierowanego bezrobotnego w Powiatowym Urzędzie Pracy dla Powiatu Toruńskiego w Toruniu.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roducenta Rolne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</w:t>
      </w:r>
      <w:bookmarkStart w:id="0" w:name="OLE_LINK4"/>
      <w:bookmarkStart w:id="1" w:name="OLE_LINK3"/>
      <w:bookmarkEnd w:id="0"/>
      <w:bookmarkEnd w:id="1"/>
      <w:r>
        <w:rPr>
          <w:b/>
          <w:bCs/>
          <w:color w:val="000000"/>
          <w:sz w:val="16"/>
          <w:szCs w:val="16"/>
        </w:rPr>
        <w:t>ć</w:t>
      </w:r>
    </w:p>
    <w:p>
      <w:pPr>
        <w:pStyle w:val="Normal"/>
        <w:spacing w:lineRule="auto" w:line="360"/>
        <w:ind w:left="6372" w:firstLine="708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(pieczęć Producenta Rolnego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bCs/>
          <w:sz w:val="24"/>
          <w:szCs w:val="24"/>
        </w:rPr>
        <w:t>OŚWIADCZENIE PRODUCENTA ROLNEGO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/>
      </w:pPr>
      <w:r>
        <w:rPr>
          <w:sz w:val="22"/>
          <w:szCs w:val="22"/>
        </w:rPr>
        <w:t xml:space="preserve">Świadomy, iż zeznanie nieprawdy lub zatajenie prawdy, zgodnie z art. 233 § 1 Kodeksu karnego podlega karze pozbawienia wolności do lat 3, jako Producent Rolny 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z Funduszu Pracy kosztów wyposażenia lub doposażenia stanowiska pracy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, w tym pomocy de minimis w sektorze rolnym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pieczęć oraz podpis Producenta Rolne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85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</w:t>
      </w:r>
    </w:p>
    <w:p>
      <w:pPr>
        <w:pStyle w:val="Normal"/>
        <w:spacing w:lineRule="auto" w:line="360"/>
        <w:ind w:left="85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pieczęć Producenta Rolnego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INFORMACJI PRZEDSTAWIANYCH PRZEZ WNIOSKODAWC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) Imię i nazwisko albo firma wnioskodaw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) Miejsce zamieszkania i adres albo siedziba i adres wnioskodaw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Rodzaj prowadzonej działalności, w związku z którą ubiega się o pomoc*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lność  w rolnictwie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lność w rybołówstw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) Informacja o otrzymanej pomocy publicznej w odniesieniu do tych samych kosztów kwalifikujących się do objęcia pomocą, na których pokrycie ma być udzielona pomoc de  minimis w rolnictwie lub rybołówstwi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2110"/>
        <w:gridCol w:w="1724"/>
        <w:gridCol w:w="17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ń udziele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omocy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na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mocy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omoc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 pomocy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Objaśnienia:</w:t>
      </w:r>
    </w:p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  <w:t xml:space="preserve">1) </w:t>
      </w:r>
      <w:r>
        <w:rPr/>
        <w:t>Dzień udzielenia pomocy -</w:t>
      </w:r>
      <w:r>
        <w:rPr>
          <w:vertAlign w:val="superscript"/>
        </w:rPr>
        <w:t xml:space="preserve"> </w:t>
      </w:r>
      <w:r>
        <w:rPr/>
        <w:t>podać dzień udzielenia pomocy wynikający z decyzji lub umowy.</w:t>
      </w:r>
    </w:p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  <w:t xml:space="preserve">2) </w:t>
      </w:r>
      <w:r>
        <w:rPr/>
        <w:t>Podstawa prawna -</w:t>
      </w:r>
      <w:r>
        <w:rPr>
          <w:vertAlign w:val="superscript"/>
        </w:rPr>
        <w:t xml:space="preserve"> </w:t>
      </w:r>
      <w:r>
        <w:rPr/>
        <w:t>podać tytuł aktu prawnego stanowiącego podstawę do udzielenia pomocy.</w:t>
      </w:r>
    </w:p>
    <w:p>
      <w:pPr>
        <w:pStyle w:val="Normal"/>
        <w:spacing w:lineRule="auto" w:line="276"/>
        <w:rPr/>
      </w:pPr>
      <w:r>
        <w:rPr>
          <w:vertAlign w:val="superscript"/>
        </w:rPr>
        <w:t xml:space="preserve">3) </w:t>
      </w:r>
      <w:r>
        <w:rPr/>
        <w:t>Wartość otrzymanej pomocy – podać</w:t>
      </w:r>
      <w:r>
        <w:rPr>
          <w:vertAlign w:val="superscript"/>
        </w:rPr>
        <w:t xml:space="preserve"> </w:t>
      </w:r>
      <w:r>
        <w:rPr/>
        <w:t>wartość pomocy jako ekwiwalent dotacji brutto określony w decyzji lub umowie.</w:t>
      </w:r>
    </w:p>
    <w:p>
      <w:pPr>
        <w:pStyle w:val="Normal"/>
        <w:spacing w:lineRule="auto" w:line="276"/>
        <w:rPr>
          <w:vertAlign w:val="superscript"/>
        </w:rPr>
      </w:pPr>
      <w:r>
        <w:rPr>
          <w:vertAlign w:val="superscript"/>
        </w:rPr>
        <w:t xml:space="preserve">4) </w:t>
      </w:r>
      <w:r>
        <w:rPr/>
        <w:t>Forma pomocy -</w:t>
      </w:r>
      <w:r>
        <w:rPr>
          <w:vertAlign w:val="superscript"/>
        </w:rPr>
        <w:t xml:space="preserve"> </w:t>
      </w:r>
      <w:r>
        <w:rPr/>
        <w:t>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spacing w:lineRule="auto" w:line="276"/>
        <w:rPr/>
      </w:pPr>
      <w:r>
        <w:rPr>
          <w:vertAlign w:val="superscript"/>
        </w:rPr>
        <w:t>5</w:t>
      </w:r>
      <w:r>
        <w:rPr/>
        <w:t>) 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osoby upoważnionej do podpisania inform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           </w:t>
        <w:tab/>
        <w:tab/>
        <w:tab/>
        <w:t xml:space="preserve">...................................................................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(imię i nazwisko)                                                                                                          (data i podpis)</w:t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>*) Niepotrzebne skreślić</w:t>
      </w:r>
    </w:p>
    <w:sectPr>
      <w:footnotePr>
        <w:numFmt w:val="decimal"/>
      </w:footnote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ekroć w niniejszym wniosku mowa jest o Producencie Rolnym należy przez to producenta rolnego, o którym mowa w art. 46 ust. 1  pkt 1a ustawy z dnia 20 kwietnia 2004 r. o promocji zatrudnienia i instytucjach rynku prac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wnioskowania refundacji dla kilku stanowisk pracy należy przygotować oddzielne dane dla każdego stanowiska pracy, tj. część III  pkt 1-9 wnios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Ministra Pracy i Polityki Społecznej z dnia 7 sierpnia 2014 roku w sprawie klasyfikacji zawodów i specjalności na potrzeby rynku pracy oraz zakresu jej stosowania – Dz. U. 2014 r., poz. 1145 z późn. zm. , w/w wykaz jest również dostępny na stronie internetowej: www.psz.praca.gov.p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kupy należy oszacować w kwocie brutt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deklarowanego poziomu zatrudnienia nie wlicza się osób na urlopach macierzyńskich, wychowawczych, odbywających służbę wojskową, młodocianych, przebywających na urlopach bezpłatnych, osób zatrudnionych na umowę o dzieło, umowę zlecenie oraz w ramach innych umów cywilno-praw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składania dokumentów  w kopii  należy je potwierdzić „za zgodność z oryginałem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56"/>
        </w:tabs>
        <w:ind w:left="3556" w:hanging="72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  <w:b w:val="false"/>
      <w:i w:val="false"/>
      <w:outline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Calibri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8:00Z</dcterms:created>
  <dc:creator>J. Wojniewksa</dc:creator>
  <dc:description/>
  <cp:keywords/>
  <dc:language>en-US</dc:language>
  <cp:lastModifiedBy>Karolina Skoczek</cp:lastModifiedBy>
  <cp:lastPrinted>2017-03-30T07:50:00Z</cp:lastPrinted>
  <dcterms:modified xsi:type="dcterms:W3CDTF">2017-06-12T09:37:00Z</dcterms:modified>
  <cp:revision>141</cp:revision>
  <dc:subject/>
  <dc:title>POWIATOWY URZĄD PRACY W BIELSKU – BIAŁEJ</dc:title>
</cp:coreProperties>
</file>