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506457440"/>
      <w:bookmarkStart w:id="1" w:name="_Hlk50645744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bookmarkStart w:id="2" w:name="_Hlk506457440"/>
      <w:bookmarkStart w:id="3" w:name="_Hlk506457440"/>
      <w:bookmarkEnd w:id="3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9:00Z</dcterms:created>
  <dc:creator>talarek</dc:creator>
  <dc:description/>
  <cp:keywords/>
  <dc:language>en-US</dc:language>
  <cp:lastModifiedBy>Małgorzata Czyżowicz</cp:lastModifiedBy>
  <cp:lastPrinted>2018-02-15T11:29:00Z</cp:lastPrinted>
  <dcterms:modified xsi:type="dcterms:W3CDTF">2018-02-15T10:30:00Z</dcterms:modified>
  <cp:revision>13</cp:revision>
  <dc:subject/>
  <dc:title>………………………………………</dc:title>
</cp:coreProperties>
</file>