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20346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97868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238577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514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703223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04792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270629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96981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09244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