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7338914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2371242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0991584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3275178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47072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9431632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1970588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767291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0777826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