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20873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75049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65641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847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29765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15068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02011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83774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08832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