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2159558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2628655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3748061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0261131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8500878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1999874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9436400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131976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9373488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